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/>
      </w:pPr>
      <w:r>
        <w:rPr/>
        <w:t xml:space="preserve">Приложение 13 </w:t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/>
        <w:t xml:space="preserve">к  решению Думы муниципального района «О бюджете Любытинского муниципального района на </w:t>
      </w:r>
      <w:r>
        <w:rPr>
          <w:color w:val="000000"/>
        </w:rPr>
        <w:t>2018 год и на  плановый период 2019 и 2020 годов»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норм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я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ведомственных комитету образования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юбытинского муниципального района, учитываемые при формировании показателей бюджета муниципального района на 2019 год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left="0" w:firstLine="851"/>
        <w:rPr>
          <w:szCs w:val="24"/>
        </w:rPr>
      </w:pPr>
      <w:r>
        <w:rPr>
          <w:szCs w:val="24"/>
        </w:rPr>
        <w:t xml:space="preserve">Раздел 1. </w:t>
        <w:tab/>
        <w:t>Нормативы финансирования расходов на заработную плату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/>
      </w:pPr>
      <w:r>
        <w:rPr/>
        <w:tab/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Техн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4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Художествен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Туристско-краевед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Естественно-науч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Физкультурно-спортив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Социально-педагог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23932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15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07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3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1809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08:00Z</dcterms:created>
  <dc:creator>fin480-2</dc:creator>
  <dc:description/>
  <cp:keywords/>
  <dc:language>en-US</dc:language>
  <cp:lastModifiedBy>Елена</cp:lastModifiedBy>
  <cp:lastPrinted>2017-10-25T10:55:00Z</cp:lastPrinted>
  <dcterms:modified xsi:type="dcterms:W3CDTF">2017-11-11T14:26:00Z</dcterms:modified>
  <cp:revision>18</cp:revision>
  <dc:subject/>
  <dc:title>Приложение 15</dc:title>
</cp:coreProperties>
</file>