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</w:rPr>
      </w:pPr>
      <w:r>
        <w:rPr>
          <w:b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83590" cy="972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2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</w:rPr>
        <w:t>Российская  Федерация</w:t>
      </w:r>
    </w:p>
    <w:p>
      <w:pPr>
        <w:pStyle w:val="Heading5"/>
        <w:spacing w:lineRule="exact" w:line="240"/>
        <w:ind w:right="-510" w:hanging="0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Новгородская область</w:t>
      </w:r>
    </w:p>
    <w:p>
      <w:pPr>
        <w:pStyle w:val="Heading8"/>
        <w:ind w:right="-2" w:hanging="0"/>
        <w:jc w:val="center"/>
        <w:rPr>
          <w:color w:val="000000"/>
        </w:rPr>
      </w:pPr>
      <w:r>
        <w:rPr>
          <w:color w:val="000000"/>
        </w:rPr>
        <w:t>Администрация  Любытинского муниципального района</w:t>
      </w:r>
    </w:p>
    <w:p>
      <w:pPr>
        <w:pStyle w:val="Heading3"/>
        <w:jc w:val="center"/>
        <w:rPr/>
      </w:pPr>
      <w:r>
        <w:rPr>
          <w:color w:val="000000"/>
          <w:sz w:val="40"/>
        </w:rPr>
        <w:t xml:space="preserve">  </w:t>
      </w:r>
      <w:r>
        <w:rPr>
          <w:color w:val="000000"/>
          <w:sz w:val="40"/>
        </w:rPr>
        <w:t>Р А С П О Р Я Ж Е Н И Е</w:t>
      </w:r>
    </w:p>
    <w:p>
      <w:pPr>
        <w:pStyle w:val="Normal"/>
        <w:spacing w:lineRule="exact" w:line="2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0.08.2024 № 248-рг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Любытино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Перечня муниципальных программ Любытинского 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муниципальных программ            Любытинского муниципального района.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2.Считать утратившими силу распоряжения Администрации             Любытинского муниципального района с 1 января 2025 года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8.2023 № 251-рг «Об утверждении Перечня муниципальных программ Любытинского муниципального района»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от 27.10.2023 № 305-рг «О внесении изменений в Перечень муниципальных программ Любытинского муниципального района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распространяется на правоотношения, возникшие с   1 января 2025 года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4. Опубликовать распоряжение в бюллетене «Официальны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-51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-51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right="-51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 w:before="0" w:after="0"/>
        <w:ind w:right="-510" w:hanging="0"/>
        <w:contextualSpacing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А.А.Устинов</w:t>
      </w:r>
    </w:p>
    <w:p>
      <w:pPr>
        <w:pStyle w:val="Normal"/>
        <w:spacing w:lineRule="exact" w:line="240"/>
        <w:ind w:right="-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2127" w:right="705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7185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0.08.2024 № 248-рг</w:t>
      </w:r>
    </w:p>
    <w:p>
      <w:pPr>
        <w:pStyle w:val="Normal"/>
        <w:spacing w:lineRule="exact" w:line="240"/>
        <w:ind w:left="4320" w:right="-57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Любытинского муниципального района</w:t>
      </w:r>
    </w:p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7"/>
        <w:gridCol w:w="3223"/>
        <w:gridCol w:w="2672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, входящей в состав муниципальной программы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бразования Любытинского муниципального района на 2019-2027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ошкольного и общего образования в Любытинском муниципальном районе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митет образования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ополнительного образования в Любытинском муниципальном районе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молодежи Любытинского муниципального района в социальную практику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Любытинском муниципальном районе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муниципальной программы «Развитие образования Любытинского муниципального района на 2019-2027 годы»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льтуры  на территории Любытинского муниципального района на 2023-2028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культуры 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митет культуры и спорта Администрации Любытин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молодежи в социальную практику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иотическое воспитание населения Любытинского района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 в Любытинском муниципальном районе на 2023-2028 годы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культуры и спорта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Улучшение жилищных условий граждан и повышение качества жилищно-коммунальных услуг в Любытинском муниципальном районе на 2024-2030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Газификация Любытинского муниципального района в 2024-2030 годах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Администрации 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емонт и содержание муниципальных жилых помещений в Любытинском муниципальном районе в 2024-2030 годах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Энергосбережение в Любытинском муниципальном районе в 2024-2030 годах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ереселение граждан, проживающих на территории Любытинского муниципального района, из аварийного жилищного фонда в 2024-2030 годах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инфраструктуры водоснабжения и водоотведения населенных пунктов Любытинского муниципального района в 2024-2030 годах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сельского хозяйства в Любытинском муниципальном  районе на 2020-2027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производства и переработки сельскохозяйственной продукции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ческого развития и инвестиций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алых форм хозяйствован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мелиорации земель сельскохозяйственного назначен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беспечение общих условий функционирования отраслей сельского хозяйства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Любытинского муниципального района на 2022-2027 годы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ческого развития и инвестиций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беспечение жильем молодых семей на территории Любытинского муниципального  района на 2019-2027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тдел строительства и архитектуры комитета жилищно-коммунального хозяйства Администрация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овышение безопасности дорожного движения в Любытинском муниципальном районе на 2024-2030 годы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Администрации 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и содержание дорожного хозяйства Любытинского муниципального района (за исключением автомобильных дорог федерального и областного значения) на 2024-2030 годы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системы муниципального управления и поддержки развития территориального общественного самоуправления на 2022-2028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униципальной службы в Любытинском муниципальном районе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рганизационный отдел управления Делами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Формирование и подготовка кадрового резерва и резерва управленческих кадров в Любытинском  муниципальном районе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оддержка территориального общественного самоуправления в Любытинском муниципальном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е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ротиводействие коррупции в Любытинском муниципальном районе 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муниципального управления в Любытинском муниципальном районе 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ыми финансами Любытинского муниципального района на 2023-2028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 обеспечение осуществления бюджетного процесса, управление муниципальным долгом  Любытинского муниципального район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митет финансов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ая поддержка муниципальных образований Любытинского муниципального района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бюджетных расходов Любытинского муниципального район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митет финансов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торговли в Любытинском муниципальном районе на 2017-2027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ческого развития и инвестиций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 в Любытинском муниципальном районе на 2017-2027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управление экономического развития и инвестиций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Развитие информационного общества в Любытинском муниципальном районе на 2017-2025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рганизационный отдел управления Делами Администрации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офилактика терроризма и экстремизма в Любытинском муниципальном районе на 2022-2027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администрация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Управление муниципальным имуществом Любытинского муниципального района на 2018-2026 годы и на период до 2027 год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rStyle w:val="Layout"/>
                <w:color w:val="000000"/>
                <w:sz w:val="28"/>
                <w:szCs w:val="28"/>
              </w:rPr>
              <w:t>отдел муниципального имущества и земельных отношений комитета жилищно-коммуналь-ного хозяйства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  <w:p>
            <w:pPr>
              <w:pStyle w:val="Normal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right="-183" w:hanging="0"/>
              <w:rPr/>
            </w:pPr>
            <w:r>
              <w:rPr>
                <w:color w:val="000000"/>
                <w:sz w:val="28"/>
                <w:szCs w:val="28"/>
              </w:rPr>
              <w:t>Градостроительная политика на территории Любытинского муниципального района на 2022-2027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тдел  строительства и архитектур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митета жилищно-коммунальног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хозяйства Администрации 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туризма в </w:t>
            </w:r>
          </w:p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ытинском муниципальном районе на </w:t>
            </w:r>
          </w:p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-2026 год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вестиционного развития и туризма Управления экономического развития и инвестиций Администрации Любыт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 на территории Любытинского муниципального района на 2024-203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омитет жилищно-коммунального хозяйства Администрации Любытинского  муниципальн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right="-183" w:hanging="0"/>
              <w:rPr/>
            </w:pPr>
            <w:r>
              <w:rPr>
                <w:sz w:val="28"/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 в Любытинском муниципальном районе на 2025-2028 годы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ция Любытинского муниципального района</w:t>
            </w:r>
          </w:p>
        </w:tc>
      </w:tr>
    </w:tbl>
    <w:p>
      <w:pPr>
        <w:pStyle w:val="Normal"/>
        <w:spacing w:lineRule="exact" w:line="240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93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51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ind w:right="-5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127" w:right="705" w:gutter="0" w:header="720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pfo1">
    <w:name w:val="spfo1"/>
    <w:basedOn w:val="Style5"/>
    <w:qFormat/>
    <w:rPr/>
  </w:style>
  <w:style w:type="character" w:styleId="9">
    <w:name w:val="Заголовок 9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7">
    <w:name w:val="Верх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примечания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/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Текст примечания Знак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Основной текст с отступом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12">
    <w:name w:val="Основной текст с отступом 2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Тема примечания Знак1"/>
    <w:qFormat/>
    <w:rPr>
      <w:b/>
      <w:bCs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qFormat/>
    <w:rPr/>
  </w:style>
  <w:style w:type="character" w:styleId="19">
    <w:name w:val="Нижний колонтитул Знак1"/>
    <w:qFormat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lang w:eastAsia="zh-CN"/>
    </w:rPr>
  </w:style>
  <w:style w:type="paragraph" w:styleId="Style22">
    <w:name w:val="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e0e7eee2fbe9">
    <w:name w:val="Бc1аe0зe7оeeвe2ыfbйe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5">
    <w:name w:val="Обычный (веб)"/>
    <w:basedOn w:val="Normal"/>
    <w:qFormat/>
    <w:pPr>
      <w:ind w:left="-567" w:hanging="0"/>
      <w:jc w:val="center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567"/>
      <w:jc w:val="both"/>
    </w:pPr>
    <w:rPr>
      <w:rFonts w:ascii="Arial" w:hAnsi="Arial" w:eastAsia="Arial" w:cs="Arial"/>
      <w:lang w:eastAsia="zh-CN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49:00Z</dcterms:created>
  <dc:creator>Администрация Любытино</dc:creator>
  <dc:description/>
  <cp:keywords/>
  <dc:language>en-US</dc:language>
  <cp:lastModifiedBy>Снежкова Е.Г.</cp:lastModifiedBy>
  <cp:lastPrinted>2023-02-10T14:53:00Z</cp:lastPrinted>
  <dcterms:modified xsi:type="dcterms:W3CDTF">2024-11-01T07:07:00Z</dcterms:modified>
  <cp:revision>4</cp:revision>
  <dc:subject/>
  <dc:title>Р О С С И С К А Я  Ф Е Д Е Р А Ц И Я</dc:title>
</cp:coreProperties>
</file>