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right="-2" w:hanging="0"/>
        <w:jc w:val="right"/>
        <w:rPr>
          <w:b/>
          <w:b/>
          <w:lang w:val="en-US" w:eastAsia="en-US"/>
        </w:rPr>
      </w:pPr>
      <w:r>
        <w:rPr>
          <w:b/>
          <w:sz w:val="20"/>
        </w:rPr>
        <w:t xml:space="preserve">ПРОЕКТ  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                  №                    </w:t>
      </w:r>
    </w:p>
    <w:p>
      <w:pPr>
        <w:pStyle w:val="Normal"/>
        <w:spacing w:lineRule="exact" w:line="240"/>
        <w:ind w:right="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autoSpaceDE w:val="false"/>
        <w:spacing w:lineRule="exact" w:line="2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униципального района «Комплексное развитие сельских территорий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юбытинского муниципального района на 2022-2027 годы» в новой    редакц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31 мая 2019 года №696 «Об утверждении государственной программы Российской Федерации «Комплексное развитие сельских территорий» Администрация Любытин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1.Утвердить прилагаемую муниципальную программу Любытинского муниципального района «Комплексное развитие сельских территорий Любытинского муниципального района на 2022-2027 годы» в новой редакции (далее – Программа)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2.Считать утратившими силу постановления Администрации муниципального района: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08.12.2021  № 1073 «Об  утверждении   муниципальной  программы  Любытинского муниципального района «Комплексное развитие сельских территорий Любытинского муниципального  района  на 2022-2027 годы»;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1.03.2023 № 170 «О внесении изменений в муниципальную программу «Комплексное развитие сельских территорий Любытинского муниципального  района  на 2022-2027 годы»; 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2.2024 № 177 «О внесении изменений в муниципальную программу Любытинского муниципального района «Комплексное развитие сельских территорий Любытинского муниципального  района  на 2022-2027 годы»;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5.04.2024 № 369 «О внесении изменений в муниципальную программу Любытинского муниципального района «Комплексное развитие сельских территорий Любытинского муниципального  района  на 2022-2027 годы»;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Опубликовать  постановление в бюллетене </w:t>
      </w:r>
      <w:r>
        <w:rPr>
          <w:sz w:val="28"/>
          <w:szCs w:val="28"/>
          <w:lang w:eastAsia="zh-CN"/>
        </w:rPr>
        <w:t xml:space="preserve"> «Официальный вестник»</w:t>
      </w:r>
      <w:r>
        <w:rPr>
          <w:sz w:val="28"/>
          <w:szCs w:val="28"/>
        </w:rPr>
        <w:t xml:space="preserve"> и разместить на официальном сайте Администрации Любытин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right="-5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              С.В.Матвеева</w:t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rStyle w:val="Style8"/>
          <w:color w:val="000000"/>
          <w:szCs w:val="28"/>
        </w:rPr>
        <w:t xml:space="preserve">                                                                </w:t>
      </w:r>
      <w:r>
        <w:rPr>
          <w:rStyle w:val="Style8"/>
          <w:color w:val="000000"/>
          <w:szCs w:val="28"/>
        </w:rPr>
        <w:t>Утверждена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rStyle w:val="Style8"/>
          <w:color w:val="000000"/>
          <w:szCs w:val="28"/>
        </w:rPr>
        <w:t xml:space="preserve">                                                                   </w:t>
      </w:r>
      <w:r>
        <w:rPr>
          <w:rStyle w:val="Style8"/>
          <w:color w:val="000000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rStyle w:val="Style8"/>
          <w:color w:val="000000"/>
          <w:szCs w:val="28"/>
        </w:rPr>
        <w:t xml:space="preserve">                                                                   </w:t>
      </w:r>
      <w:r>
        <w:rPr>
          <w:rStyle w:val="Style8"/>
          <w:color w:val="000000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rStyle w:val="Style8"/>
          <w:color w:val="000000"/>
          <w:szCs w:val="28"/>
        </w:rPr>
        <w:t xml:space="preserve">                                                                        </w:t>
      </w:r>
      <w:r>
        <w:rPr>
          <w:rStyle w:val="Style8"/>
          <w:color w:val="000000"/>
          <w:szCs w:val="28"/>
        </w:rPr>
        <w:t>от                    № ___</w:t>
      </w:r>
    </w:p>
    <w:p>
      <w:pPr>
        <w:pStyle w:val="ConsPlusNormal1"/>
        <w:spacing w:lineRule="exact" w:line="240"/>
        <w:ind w:right="-2" w:hanging="0"/>
        <w:jc w:val="center"/>
        <w:rPr>
          <w:rStyle w:val="Style8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ConsPlusNormal1"/>
        <w:spacing w:lineRule="exact" w:line="24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Любытинского муниципального района </w:t>
      </w:r>
    </w:p>
    <w:p>
      <w:pPr>
        <w:pStyle w:val="ConsPlusNormal1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ельских территорий </w:t>
      </w:r>
    </w:p>
    <w:p>
      <w:pPr>
        <w:pStyle w:val="ConsPlusNormal1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ытинского муниципального района на 2022-2027 годы»</w:t>
      </w:r>
    </w:p>
    <w:p>
      <w:pPr>
        <w:pStyle w:val="ConsPlusNormal1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ConsPlusNormal1"/>
        <w:spacing w:lineRule="exact" w:line="24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</w:tabs>
        <w:spacing w:lineRule="atLeast" w:line="315"/>
        <w:textAlignment w:val="baseline"/>
        <w:rPr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1.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0" w:leader="none"/>
        </w:tabs>
        <w:spacing w:lineRule="atLeast" w:line="315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Комплексное развитие сельских территорий  Любытинского муниципального района на 2022- 2027 годы» (далее муниципальная программа).</w:t>
      </w:r>
    </w:p>
    <w:p>
      <w:pPr>
        <w:pStyle w:val="Normal"/>
        <w:tabs>
          <w:tab w:val="clear" w:pos="720"/>
          <w:tab w:val="left" w:pos="750" w:leader="none"/>
        </w:tabs>
        <w:spacing w:lineRule="atLeast" w:line="31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 Администрации Любытинского муниципального района (далее - Управление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еболчского сельского поселения Любытинского муниципального района (по согласованию)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архитектуры и строительства комитета жилищно-коммунального хозяйства Администрации Любытинского  муниципального район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жилищно-коммунального хозяйства Администрации Любытинского муниципального района (далее - Комитет ЖКХ)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культуры и спорта Администрации Любытинского муниципального район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тет образования Администрации Любытинского муниципального район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по работе  с населением и общественными объединениями управления делами  Администрации Любытинского муниципального района (далее  - отдел по работе с населением и общественными объединениями)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 агропромышленного комплекса Любытинского муниципального района, крестьянские (фермерские) хозяйства  (по согласованию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00"/>
        <w:gridCol w:w="776"/>
        <w:gridCol w:w="24"/>
        <w:gridCol w:w="826"/>
        <w:gridCol w:w="851"/>
        <w:gridCol w:w="923"/>
        <w:gridCol w:w="900"/>
        <w:gridCol w:w="801"/>
      </w:tblGrid>
      <w:tr>
        <w:trPr>
          <w:trHeight w:val="5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и муниципальной программы,    наименование и единица измерения         целевого показателя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годам:</w:t>
            </w:r>
          </w:p>
        </w:tc>
      </w:tr>
      <w:tr>
        <w:trPr>
          <w:trHeight w:val="59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Цель 1.Повышение общественной значимости комплексного развития сельских территорий, привлекательности для проживания и работы на сельских территория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повышение гражданской активности сельских жителей в решении вопросов местного знач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ние условий для устойчивого развития территории Любытин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1.Оказание содействия в государственной поддержке гражданам, нуждающимся в улучшении жилищных условий на сельских территориях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объема ввода (приобретения) жилья для семей, проживающих и работающих на сельских территориях, тыс.кв.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</w:t>
            </w:r>
          </w:p>
        </w:tc>
        <w:tc>
          <w:tcPr>
            <w:tcW w:w="8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создания благоприятных инфраструктурных условий жизнедеятельности, направленных на благоустройство сельских территор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реализованных общественно значимых проектов по благоустройству сельских территорий,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реализованных проектов комплексного развития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22-2027 годы.</w:t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ёмы и источники финансирования муниципальной программы в целом и по годам реализации (тыс.рублей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848"/>
        <w:gridCol w:w="1677"/>
        <w:gridCol w:w="1589"/>
        <w:gridCol w:w="1813"/>
        <w:gridCol w:w="1842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72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7288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99,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2,90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,783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02,6127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4,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,357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65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659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0,02292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93,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9,259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6,449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,7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77,36451</w:t>
            </w:r>
          </w:p>
        </w:tc>
      </w:tr>
    </w:tbl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*–объемы финансирования будут уточнены по итогам рассмотрения заявки Новгородской области о предоставлении субсидии из федерального бюджета областному бюджету на реализацию мероприятий государственной программы Российской Федерации «Комплексное развитие сельских территорий», и  при формировании проектов федерального бюджета, областного и местного бюджетов на соответствующий год и плановый перио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–внебюджетные источники – собственные и (или) заемные средства граждан, привлекаемые на строительство или приобретение жилья на сельских территориях Крестецкого муниципального района в целях улучшения жилищных условий, а также вклада граждан и (или) юридических лиц (индивидуальных предпринимателей) в различных формах в целях  реализации проектов по благоустройству сельских территорий и проектов комплексного развития сельских территорий в рамках муниципальной программы.</w:t>
      </w:r>
    </w:p>
    <w:p>
      <w:pPr>
        <w:pStyle w:val="Normal"/>
        <w:spacing w:lineRule="atLeast" w:line="31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5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ab/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-обеспечение объема ввода (приобретен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менее 1,2 тыс.кв.м. жилья для граждан, проживающих и работающих на сельских территориях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-обеспечение реал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менее 5 прое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благоустройству сельских территорий;</w:t>
      </w:r>
    </w:p>
    <w:p>
      <w:pPr>
        <w:pStyle w:val="Normal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обеспечение реализации не менее 1 проекта комплексного развития сельских территорий.</w:t>
      </w:r>
    </w:p>
    <w:p>
      <w:pPr>
        <w:pStyle w:val="Normal"/>
        <w:spacing w:lineRule="exact" w:line="240"/>
        <w:ind w:right="-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firstLine="425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, приоритеты и цели государственной политики комплексного развития сельских территорий Любытинского муниципального район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разработана в целях повышения общественной значимости комплексного развития сельских территорий, привлекательности для проживания и работы на сельских территориях, а также повышения гражданской активности сельских жителей в решении вопросов местного значения. Программа охватывает реализацию задач по созданию условий для обеспечения доступным и комфортным жильем сельского населения, 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>озданию и развитию инфраструктуры на сельских территориях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лагоприятное географическое местоположение, относительно самых крупных в России рынков сбыта продовольственной продукции - Москвы и Санкт-Петербурга, а также наличие свободных земель сельскохозяйственного назначения делают Любытинский район привлекательной для инвестирования в сельское хозяйство. В настоящее время имеется необходимость адресного подхода к решению задач для полного и эффективного использования  потенциала комплексного развития сельских территорий, улучшения уровня и качества жизни сельского на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никает необходимость программно-целевого подхода для обеспечения концентрации и координации финансовых и организационных ресурсов с целью создания условий для развития сельского хозяйства в районе и повышения финансовой устойчивости сельскохозяйственных товаропроизводите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ез серьезного увеличения инвестиций в жилищное строительство, объекты социальной и инженерной инфраструктуры сельских населенных пунктов, без активного участия граждан в реализации инициативных проектов, направленных на благоустройство сельских территорий не удастся повысить качество социальной сферы и обеспечить эффективное функционирование сельскохозяйственного производ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направлены на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вышение общественной значимости комплексного развития сельских территорий, привлекательности для проживания и работы на сельских территориях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вышение гражданской активности сельских жителей в решении вопросов местного знач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стижение целей Программы будет осуществляться с учетом следующих подходо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мплексное планирование развития сельских территорий, размещение объектов социальной и инженерной инфраструктуры в соответствии с документами территориального планирования (схемами территориального планирования муниципального района и генеральными планами сельских и городских поселений), в которых осуществляются инвестиционные проекты в сфере производства и переработке продук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влечение средств внебюджетных источников для финансирования мероприятий муниципальной программы, включая средства населения и организ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населения в благоустроенном жиль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вышение возможности улучшения жилищных условий граждан с невысокими личными доходами, постоянно проживающих и работающих в отраслях агропромышленного комплекса и социальной сферы на сельских территориях района, предусматривается осуществлять путе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оставления социальных выплат за счет средств федерального и областного бюджетов на строительство и приобретение жиль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казания государственной поддержки на софинансирование строительства (приобретения) жилья по договорам найма с правом последующего выкуп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при строительстве (приобретении) механизмов ипотечного жилищного кредитования и материнского (семейного) капитал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анные мероприятия будут способствовать закреплению граждан в аграрном секторе экономики, преодолению дефицита специалистов и квалифицированных работников в сельском хозяйстве и других отраслях экономики на селе, а также сокращению числа семей, нуждающихся в улучшении жилищных услов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ктивизация участия сельских жителей в реализации общественно значимых проектов, направленных на благоустройство сельских территорий, позволит мобилизовать собственные материальные, трудовые и финансовые ресурсы граждан, их объединений, общественных организаций, сельских поселений на цели местного развит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ресурсов из бюджетов различных уровней, направляемых на комплексное освоение земельных участков и повышение уровня обустройства сельских территорий, объектами социальной и инженерной инфраструктуры, активизирует привлечение инвестиций в проекты производства и переработки продукции, а также специалистов, обладающих знаниями в области современных технолог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рамках Программы предполагается повысить обеспеченность сельского населения сетевым газом и питьевой водой домов (квартир), сократить отставание социального уровня жизни, комфортности труда и быта, создать современной облик среды обитания для сельского жителя, а также улучшить санитарно-эпидемиологическую обстановку на сельских территориях.</w:t>
      </w:r>
    </w:p>
    <w:p>
      <w:pPr>
        <w:pStyle w:val="ConsPlusTitle"/>
        <w:numPr>
          <w:ilvl w:val="0"/>
          <w:numId w:val="0"/>
        </w:numPr>
        <w:spacing w:lineRule="exact" w:line="240"/>
        <w:ind w:right="-2" w:firstLine="14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right="-2" w:firstLine="142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Анализ социальных, финансово-экономических и прочих рисков </w:t>
      </w:r>
    </w:p>
    <w:p>
      <w:pPr>
        <w:pStyle w:val="ConsPlusTitle"/>
        <w:numPr>
          <w:ilvl w:val="0"/>
          <w:numId w:val="0"/>
        </w:numPr>
        <w:spacing w:lineRule="exact" w:line="240"/>
        <w:ind w:right="-2" w:firstLine="142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и для достижения поставленных в ней целей необходимо учитывать возможные финансово-экономические, социальные и прочие риск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связаны с возможностью возникновения бюджетного дефицита и вследствие этого недостаточным уровнем финансирования, секвестированием бюджетных расходов на реализацию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 Данные риски могут повлечь срыв программных мероприятий, что существенно повлияет на целевые показатели муниципальной программы. В рамках муниципальной  программы отсутствует возможность управления этими рискам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гласованность действий соисполнителей Программы может привести к низкому качеству реализации программных мероприятий. Устранение рисков возможно за счет обеспечения постоянного и оперативного мониторинга реализации Программы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негативных последствий рисков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Программы для обеспечения наиболее эффективного использования выделенных ресурсов.</w:t>
      </w:r>
    </w:p>
    <w:p>
      <w:pPr>
        <w:pStyle w:val="Normal"/>
        <w:autoSpaceDE w:val="false"/>
        <w:spacing w:lineRule="exact" w:line="240"/>
        <w:ind w:right="-2" w:firstLine="709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2" w:firstLine="709"/>
        <w:jc w:val="center"/>
        <w:rPr/>
      </w:pPr>
      <w:r>
        <w:rPr>
          <w:b/>
          <w:bCs/>
          <w:spacing w:val="-4"/>
          <w:sz w:val="28"/>
          <w:szCs w:val="28"/>
          <w:lang w:val="en-US"/>
        </w:rPr>
        <w:t>III</w:t>
      </w:r>
      <w:r>
        <w:rPr>
          <w:b/>
          <w:bCs/>
          <w:spacing w:val="-4"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autoSpaceDE w:val="false"/>
        <w:spacing w:lineRule="atLeast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 и контроля за реализацией Программы, осуществляет первый заместитель Главы администрации муниципального района, координирующий вопросы развития агропромышленного комплекса и деятельность 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Управление осущест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непосредственный контроль за ходом реализации мероприятий Программы соисполнителями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цию выполнения мероприятий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ку, при необходимости, предложений по уточнению мероприятий Программы, объемов финансирования, механизма управления реализацией Программы соисполнителей Программы, целевых показателей Программ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составление отчетов о ходе реализации муниципальной программы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pacing w:val="7"/>
          <w:sz w:val="28"/>
          <w:szCs w:val="28"/>
        </w:rPr>
        <w:t>Администрации муниципального района от 24.12.2018 №1229 «Об утверждении Порядка разработки муниципальных программ Любытинского муниципального района, их формирования, реализации и проведения оценки эффективности».</w:t>
      </w:r>
    </w:p>
    <w:p>
      <w:pPr>
        <w:sectPr>
          <w:type w:val="nextPage"/>
          <w:pgSz w:w="11906" w:h="16838"/>
          <w:pgMar w:left="1701" w:right="424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Управление совместно с соисполнителями до 15 июля текущего года и до 15 февраля года, следующего за отчетным, готовит полугодовой и годовой отчеты о ходе реализации  Программы.</w:t>
      </w:r>
      <w:r>
        <w:rPr>
          <w:b/>
          <w:sz w:val="28"/>
          <w:szCs w:val="28"/>
        </w:rPr>
        <w:tab/>
      </w:r>
    </w:p>
    <w:p>
      <w:pPr>
        <w:pStyle w:val="ConsPlusNormal1"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Любытинского муниципального района </w:t>
      </w:r>
    </w:p>
    <w:p>
      <w:pPr>
        <w:pStyle w:val="ConsPlusNormal1"/>
        <w:spacing w:lineRule="exact" w:line="24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 Любытинского муниципального района на 2022-2027 год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60"/>
        <w:gridCol w:w="3407"/>
        <w:gridCol w:w="1842"/>
        <w:gridCol w:w="16"/>
        <w:gridCol w:w="1118"/>
        <w:gridCol w:w="1576"/>
        <w:gridCol w:w="1701"/>
        <w:gridCol w:w="988"/>
        <w:gridCol w:w="924"/>
        <w:gridCol w:w="47"/>
        <w:gridCol w:w="21"/>
        <w:gridCol w:w="783"/>
        <w:gridCol w:w="65"/>
        <w:gridCol w:w="856"/>
        <w:gridCol w:w="800"/>
        <w:gridCol w:w="51"/>
        <w:gridCol w:w="851"/>
      </w:tblGrid>
      <w:tr>
        <w:trPr>
          <w:trHeight w:val="227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реали-зац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еречня целевых показателей Пр</w:t>
            </w:r>
            <w:r>
              <w:rPr>
                <w:spacing w:val="-24"/>
                <w:sz w:val="24"/>
                <w:szCs w:val="24"/>
              </w:rPr>
              <w:t>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exact" w:line="240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финан-сирования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2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казание консультационной помощи в подготовке и оформлении документов по улучшению жилищных условий граждан, проживающих на сельских территория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й и разъяснительной работы для жителей сельских поселен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/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ля привлечения  собственных и заемных средств на улучшение жилищных условий гражданам, проживающим и работающим на сельских территориях либо изъявившим желание переехать на постоянное место жительства на сельские территор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24"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8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 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000</w:t>
            </w:r>
          </w:p>
        </w:tc>
      </w:tr>
      <w:tr>
        <w:trPr>
          <w:trHeight w:val="227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беспечение с</w:t>
            </w:r>
            <w:r>
              <w:rPr>
                <w:b/>
                <w:spacing w:val="-4"/>
                <w:sz w:val="24"/>
                <w:szCs w:val="24"/>
              </w:rPr>
              <w:t>оздания благоприятных инфраструктурных условий жизнедеятельности, направленных на благоустройство       сельских территорий.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реализации общественно значимых проектов по благоустройству сельских территорий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работе  с населением и общественными объединениями управления делами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-2027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зоны отдыха с установкой развивающего веревочного парка для детей и подростков рп. Любытино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работе  с населением и общественными объединениями управления делами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еализация проектов комплексного развития сельских территорий.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образования, Комитет культуры и спорта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2027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199,1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882,902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0,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68,6107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37,952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-94" w:right="-108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52,0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  <w:tab w:val="right" w:pos="9071" w:leader="none"/>
              </w:tabs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5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й ремонт МАДОУ «Детский сад № 17 «Теремок» р.п.Любытино, ул.Боровичская, д.6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образования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4, 9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 43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 1874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 5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й ремонт МБУК «Межпоселенческая централизованная библиотечная система Любытинского района», р.п. Любытино, ул. Советов д.10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культуры и спорта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8, 2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 66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 0408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 5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троительство физкультурно-спортивного комплекса (ФСК), р.п.Любытино, ул.Пушкинская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культуры и спорта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156,0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870,812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00,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89,5555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37,952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60,000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/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й ремонт МАДОУ «Детский сад № 1 «Огонек» р.п.Любытино, ул.Советов, д.23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,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образования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1, 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 55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 51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 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/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а для МАОУ ДО «Детско-юношеская спортивная школа»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культуры и спорта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 5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 4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 1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 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29" w:hanging="0"/>
              <w:jc w:val="center"/>
              <w:rPr/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а для МБУК «Культурно-досуговая система Любытинского муниципального района»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,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итет культуры и спорта администрации муниципального района 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 5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областной 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" w:leader="none"/>
                <w:tab w:val="center" w:pos="530" w:leader="none"/>
              </w:tabs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 4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 1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 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ъемы финансирования будут уточнены по итогам рассмотрения заявки Новгородской области о предоставлении субсидии из федерального бюджета областному бюджету на реализацию мероприятий государственной программы Российской Федерации «Комплексное развитие сельских территорий», и при формировании проектов федерального бюджета, областного и местного бюджетов на соответствующий год и плановый период;</w:t>
            </w:r>
          </w:p>
        </w:tc>
      </w:tr>
      <w:tr>
        <w:trPr>
          <w:trHeight w:val="43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собственные и (или) заемные средства граждан, привлекаемые на строительство или приобретение жилья на сельских территориях в целях улучшения жилищных условий, а также вклад граждан и (или) юридических лиц (индивидуальных предпринимателей) в различных формах в целях  реализации проектов по благоустройству сельских территорий  и комплексного развития сельских территорий в рамках Программы.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04" w:type="dxa"/>
            <w:gridSpan w:val="14"/>
            <w:tcBorders/>
          </w:tcPr>
          <w:p>
            <w:pPr>
              <w:pStyle w:val="ConsPlusNormal1"/>
              <w:snapToGrid w:val="false"/>
              <w:spacing w:lineRule="exact" w:line="240"/>
              <w:ind w:right="-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567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b/>
          <w:b/>
          <w:color w:val="FF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>Порядок расчета значений целевых показателей или источники получения информации</w:t>
      </w:r>
      <w:r>
        <w:rPr>
          <w:b/>
          <w:color w:val="FF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Любытин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 развитие сельских территорий Любытинского муниципального района на 2022- 2027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552"/>
        <w:gridCol w:w="5810"/>
      </w:tblGrid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, </w:t>
            </w:r>
          </w:p>
          <w:p>
            <w:pPr>
              <w:pStyle w:val="Normal"/>
              <w:spacing w:lineRule="exact" w:line="240"/>
              <w:ind w:right="-327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>
          <w:tblHeader w:val="true"/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50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объема ввода (приобретения) жилья для семей, проживающих и работающих на сельских территориях (тыс. кв. м.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уммируются площади жилых помещений граждан, получивших выплаты на улучшение жилищных условий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Единого государственного реестра недвижимости  о регистрации права собственности на жилье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Количество реализованных проектов по благоустройству сельских территорий (ед.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дел по работе с населением и общественными объединениями;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еболчск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Количество реализованных проектов комплексного развития сельских территорий (ед.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5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6">
    <w:name w:val="Список 21"/>
    <w:basedOn w:val="Normal"/>
    <w:qFormat/>
    <w:pPr>
      <w:ind w:left="566" w:hanging="283"/>
    </w:pPr>
    <w:rPr>
      <w:lang w:eastAsia="zh-CN"/>
    </w:rPr>
  </w:style>
  <w:style w:type="paragraph" w:styleId="217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38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13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19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5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0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9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Текст1"/>
    <w:basedOn w:val="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3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6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7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4">
    <w:name w:val="Текст примечания1"/>
    <w:basedOn w:val="Normal"/>
    <w:qFormat/>
    <w:pPr/>
    <w:rPr/>
  </w:style>
  <w:style w:type="paragraph" w:styleId="12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4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4">
    <w:name w:val="Стиль2"/>
    <w:basedOn w:val="121"/>
    <w:qFormat/>
    <w:pPr/>
    <w:rPr>
      <w:rFonts w:ascii="Times New Roman" w:hAnsi="Times New Roman" w:cs="Times New Roman"/>
      <w:sz w:val="28"/>
    </w:rPr>
  </w:style>
  <w:style w:type="paragraph" w:styleId="Style49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6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5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BF464FBA4B1B533B010BB93D4634955B79D33E1A6C47813F2BCE6351B621AD031148D43768CAE7BC1530CABDBEDD8IAk0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4:00Z</dcterms:created>
  <dc:creator>Администрация Любытино</dc:creator>
  <dc:description/>
  <cp:keywords/>
  <dc:language>en-US</dc:language>
  <cp:lastModifiedBy>Огородник Н.Г.</cp:lastModifiedBy>
  <cp:lastPrinted>2021-12-08T12:29:00Z</cp:lastPrinted>
  <dcterms:modified xsi:type="dcterms:W3CDTF">2024-11-15T08:51:00Z</dcterms:modified>
  <cp:revision>4</cp:revision>
  <dc:subject/>
  <dc:title>Р О С С И С К А Я  Ф Е Д Е Р А Ц И Я</dc:title>
</cp:coreProperties>
</file>