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8430</wp:posOffset>
                </wp:positionH>
                <wp:positionV relativeFrom="paragraph">
                  <wp:posOffset>-595630</wp:posOffset>
                </wp:positionV>
                <wp:extent cx="551180" cy="257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46.9pt;width:43.35pt;height:2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760345</wp:posOffset>
                </wp:positionH>
                <wp:positionV relativeFrom="paragraph">
                  <wp:posOffset>-337820</wp:posOffset>
                </wp:positionV>
                <wp:extent cx="469265" cy="20256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-26.6pt;width:36.9pt;height:1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</w:t>
      </w:r>
      <w:r>
        <w:rPr>
          <w:sz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3590" cy="9721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exact" w:line="240"/>
        <w:ind w:right="-58" w:hanging="0"/>
        <w:rPr/>
      </w:pPr>
      <w:r>
        <w:rPr/>
        <w:t>Российская  Федерация</w:t>
      </w:r>
    </w:p>
    <w:p>
      <w:pPr>
        <w:pStyle w:val="Heading5"/>
        <w:spacing w:lineRule="exact" w:line="240"/>
        <w:ind w:right="-58" w:hanging="0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Heading8"/>
        <w:ind w:right="-58" w:hanging="0"/>
        <w:rPr/>
      </w:pPr>
      <w:r>
        <w:rPr>
          <w:rFonts w:cs="Times New Roman" w:ascii="Times New Roman" w:hAnsi="Times New Roman"/>
          <w:color w:val="000000"/>
        </w:rPr>
        <w:t>Администрация  Любытинского муниципального района</w:t>
      </w:r>
    </w:p>
    <w:p>
      <w:pPr>
        <w:pStyle w:val="Normal"/>
        <w:ind w:right="-5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 О С Т А Н О В Л Е Н И Е</w:t>
      </w:r>
    </w:p>
    <w:p>
      <w:pPr>
        <w:pStyle w:val="Normal"/>
        <w:spacing w:lineRule="exact" w:line="240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25.01.2023 №55 </w:t>
      </w:r>
    </w:p>
    <w:p>
      <w:pPr>
        <w:pStyle w:val="Normal"/>
        <w:spacing w:lineRule="exact" w:line="240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Любытино</w:t>
      </w:r>
    </w:p>
    <w:p>
      <w:pPr>
        <w:pStyle w:val="Normal"/>
        <w:spacing w:lineRule="exact" w:line="240"/>
        <w:ind w:right="-51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Любытинского 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 «Управление муниципальными финансами Любытинского муниципального района на 2023-2028 годы»</w:t>
      </w:r>
    </w:p>
    <w:p>
      <w:pPr>
        <w:pStyle w:val="Normal"/>
        <w:spacing w:lineRule="exact" w:line="240"/>
        <w:ind w:right="-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перечнем</w:t>
        </w:r>
      </w:hyperlink>
      <w:r>
        <w:rPr>
          <w:color w:val="000000"/>
          <w:sz w:val="28"/>
          <w:szCs w:val="28"/>
        </w:rPr>
        <w:t xml:space="preserve"> муниципальных программ</w:t>
      </w:r>
      <w:r>
        <w:rPr>
          <w:sz w:val="28"/>
          <w:szCs w:val="28"/>
        </w:rPr>
        <w:t xml:space="preserve">, утвержденным распоряжением Администрации Любытинского муниципального района от   02.08.2022 N 279-рг, </w:t>
      </w:r>
      <w:r>
        <w:rPr>
          <w:color w:val="000000"/>
          <w:sz w:val="28"/>
          <w:szCs w:val="28"/>
        </w:rPr>
        <w:t xml:space="preserve">Администрация Любытинского муниципального района                        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wnloads/%D0%9C%D1%83%D0%BD%D0%B8%D1%86%D0%B8%D0%BF%D0%B0%D0%BB%D1%8C%D0%BD%D0%B0%D1%8F%20%D0%BF%D1%80%D0%BE%D0%B3%D1%80%D0%B0%D0%BC%D0%BC%D0%B0%20%D1%83%D0%BF%D1%80%D0%B0%D0%B2%D0%BB%D0%B5%D0%BD%D0%B8%D1%8F%20%D0%BC%D1%83%D0%BD%D0%B8%D1%86%D0%B8%D0%BF%D0%B0%D0%BB%D1%8C%D0%BD%D1%8B%D0%BC%D0%B8%20%D1%84%D0%B8%D0%BD%D0%B0%D0%BD%D1%81%D0%B0%D0%BC%D0%B8%202023-2028.docx" \l "P6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ограмму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Любытинского муниципального района "Управление муниципальными финансами Любытинского муниципального района на 2023 - 2028 годы" (далее муниципальная программа программа)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муниципального района 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от 29.12.2018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sz w:val="28"/>
          <w:szCs w:val="28"/>
        </w:rPr>
        <w:t xml:space="preserve">1282 </w:t>
      </w:r>
      <w:r>
        <w:rPr>
          <w:bCs/>
          <w:sz w:val="28"/>
          <w:szCs w:val="28"/>
        </w:rPr>
        <w:t xml:space="preserve">Об утверждении муниципальной программы Любытинского </w:t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муниципального района «Управление муниципальными финансами Любытинского муниципального района на 2014-2024 годы»;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 xml:space="preserve">от 07.11.2019 </w:t>
      </w:r>
      <w:hyperlink r:id="rId6">
        <w:r>
          <w:rPr>
            <w:rStyle w:val="InternetLink"/>
            <w:color w:val="000000"/>
            <w:sz w:val="28"/>
            <w:szCs w:val="28"/>
          </w:rPr>
          <w:t>N 9</w:t>
        </w:r>
      </w:hyperlink>
      <w:r>
        <w:rPr>
          <w:color w:val="000000"/>
          <w:sz w:val="28"/>
          <w:szCs w:val="28"/>
        </w:rPr>
        <w:t>65</w:t>
      </w:r>
      <w:r>
        <w:rPr>
          <w:sz w:val="28"/>
          <w:szCs w:val="28"/>
        </w:rPr>
        <w:t xml:space="preserve"> "О внесении изменений в </w:t>
      </w:r>
      <w:r>
        <w:rPr>
          <w:bCs/>
          <w:sz w:val="28"/>
          <w:szCs w:val="28"/>
        </w:rPr>
        <w:t>муниципальную программу Любытинского муниципального района «Управление муниципальными финансами Любытинского муниципального района на 2014-2024 годы»;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 xml:space="preserve">от 22.10.2020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sz w:val="28"/>
          <w:szCs w:val="28"/>
        </w:rPr>
        <w:t xml:space="preserve">1145 "О внесении изменений в </w:t>
      </w:r>
      <w:r>
        <w:rPr>
          <w:bCs/>
          <w:sz w:val="28"/>
          <w:szCs w:val="28"/>
        </w:rPr>
        <w:t>муниципальную программу Любытинского муниципального района «Управление муниципальными финансами Любытинского муниципального района на 2014-2024 годы»;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 xml:space="preserve">от 28.01.2021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sz w:val="28"/>
          <w:szCs w:val="28"/>
        </w:rPr>
        <w:t xml:space="preserve"> 68"О внесении изменений в </w:t>
      </w:r>
      <w:r>
        <w:rPr>
          <w:bCs/>
          <w:sz w:val="28"/>
          <w:szCs w:val="28"/>
        </w:rPr>
        <w:t>муниципальную программу Любытинского муниципального района «Управление муниципальными финансами Любытинского муниципального района на 2014-2024 годы»;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 xml:space="preserve">от 09.03.2022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sz w:val="28"/>
          <w:szCs w:val="28"/>
        </w:rPr>
        <w:t xml:space="preserve"> 187"О внесении изменений в </w:t>
      </w:r>
      <w:r>
        <w:rPr>
          <w:bCs/>
          <w:sz w:val="28"/>
          <w:szCs w:val="28"/>
        </w:rPr>
        <w:t>муниципальную программу Любытинского муниципального района «Управление муниципальными финансами Любытинского муниципального района на 2014-202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бюллетене «Официальный вестник» и разместить на официальном сайте Администрации Любыт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А.А.Уст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124" w:leader="none"/>
        </w:tabs>
        <w:autoSpaceDE w:val="false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4965</wp:posOffset>
                </wp:positionH>
                <wp:positionV relativeFrom="paragraph">
                  <wp:posOffset>-356870</wp:posOffset>
                </wp:positionV>
                <wp:extent cx="163830" cy="4527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45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95pt;margin-top:-28.1pt;width:12.85pt;height:3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1.2023 №5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61"/>
      <w:bookmarkEnd w:id="0"/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ЛЮБЫТИНСКОГО МУНИЦИПАЛЬНОГО РАЙОНА "УПРАВЛЕНИЕ МУНИЦИПАЛЬНЫМИ ФИНАНСА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ЮБЫТИНСКОГО МУНИЦИПАЛЬНОГО РАЙОНА НА 2023 - 2028 ГОДЫ"</w:t>
      </w:r>
    </w:p>
    <w:p>
      <w:pPr>
        <w:pStyle w:val="Normal"/>
        <w:widowControl w:val="false"/>
        <w:autoSpaceDE w:val="false"/>
        <w:spacing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программы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08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комитет финансов Администрации Любытинского муниципального района (далее комитет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tLeast" w:line="36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муниципального имущества и земельных отношений комитета ЖКХ Администрации Любыт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дел экономики, потребительского рынка и сельского хозяйства Администрации Любытинского муниципального район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Ц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оведение эффективной государственной политики в сфере управления муниципальными финансами, обеспечение долгосрочной сбалансированности, устойчивости бюджетной системы Любытинского муниципального района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ординация и обеспечение исполнения бюджетного процесса Любытинского муниципального района;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еспечение сбалансированности и повышение устойчивости бюджетов муниципальных образований Любытинского муниципального района;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овышение эффективности и прозрачности использования бюджетных средств Любытинского муниципального района;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"Организация и обеспечение осуществления бюджетного процесса, управление муниципальным долгом Любытинского муниципального района";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"Финансовая поддержка муниципальных образований Любытинского муниципального района";</w:t>
            </w:r>
          </w:p>
        </w:tc>
      </w:tr>
      <w:tr>
        <w:trPr>
          <w:trHeight w:val="10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"Повышение эффективности бюджетных расходов Любытинского муниципального района";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муниципальной программы с разбивкой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финансирования за счет всех источников –122129,400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- 30071,400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- 222792,4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-23088,600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- 23088,600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-23088,600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 год - 23088,600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ластной бюджет - 92607</w:t>
            </w:r>
            <w:r>
              <w:rPr>
                <w:b/>
                <w:bCs/>
                <w:sz w:val="28"/>
                <w:szCs w:val="28"/>
                <w:lang w:eastAsia="en-US"/>
              </w:rPr>
              <w:t>,70000</w:t>
            </w:r>
            <w:r>
              <w:rPr>
                <w:sz w:val="28"/>
                <w:szCs w:val="28"/>
                <w:lang w:eastAsia="en-US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3 год - 24181,5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- 16 921,4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- 17168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- 17168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- 17168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 год - 17168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федеральный бюджет -3042</w:t>
            </w:r>
            <w:r>
              <w:rPr>
                <w:b/>
                <w:bCs/>
                <w:sz w:val="28"/>
                <w:szCs w:val="28"/>
                <w:lang w:eastAsia="en-US"/>
              </w:rPr>
              <w:t>,20000</w:t>
            </w:r>
            <w:r>
              <w:rPr>
                <w:sz w:val="28"/>
                <w:szCs w:val="28"/>
                <w:lang w:eastAsia="en-US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-575,2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- 601,1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- 623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- 623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- 623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 год – 623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ачество управления муниципальными финансами с 2023 года будет поддерживаться на уровне I степени (по результатам оценки Министерства финансов Новгородской области)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дет обеспечено отсутствие нарушений требований бюджетного законодательства (по результатам оценки Министерства финансов Новгородской области)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ношение объема расходов на обслуживание муниципального долга 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, останется  на уровне  0,5 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сполнение бюджета муниципального района  по доходам без учета безвозмездных поступлений к первоначально утвержденному уровню будет обеспечено не менее чем на 98,0 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сутствие просроченной кредиторской задолженности Любыт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доля возмещенных средств областного бюджет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, составит не менее 90,0 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удельный вес расходов бюджета муниципального района, формируемых в рамках муниципальных программ Любытинского муниципального района, в общем объеме расходов областного бюджета увеличится с 85,0 % до 95,0 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рганизация и обеспечение осуществления бюджет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а, управление муниципальным долгом Любытинского муниципального района" муниципальной программы Любытинского муниципального района"Управление муниципальными финанса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юбытинского муниципального районана 2023 - 2028 годы"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14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еспечение исполнения долговых обязательств Любытинского муниципального района;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планирования бюджета муниципального района;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рганизация исполнения бюджета муниципального района и составление отчетности;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существление контроля за исполнением бюджета муниципального района;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роки реализации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одпрограммы с разбивкой по годам реализации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ы финансирования за счет всех источников -26507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,30000</w:t>
            </w:r>
            <w:r>
              <w:rPr>
                <w:sz w:val="28"/>
                <w:szCs w:val="28"/>
                <w:lang w:eastAsia="en-US"/>
              </w:rPr>
              <w:t>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2023 год </w:t>
            </w:r>
            <w:r>
              <w:rPr>
                <w:color w:val="FF0000"/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  <w:lang w:eastAsia="en-US"/>
              </w:rPr>
              <w:t>5320,400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- 5275,6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- 5303,7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- 5303,7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- 5303,7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 год - 5303,7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ластной бюджет - 28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,50000</w:t>
            </w:r>
            <w:r>
              <w:rPr>
                <w:sz w:val="28"/>
                <w:szCs w:val="28"/>
                <w:lang w:eastAsia="en-US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- 5,7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- 5,7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- 5,7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- 5,7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-5,700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 год - 5,7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жидаемые конечные результаты реализации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ачество управления муниципальными  финансами с 2023 года будет поддерживаться на уровне I степени (по результатам оценки Министерства финансов Новгородской области );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дет обеспечено отсутствие нарушений требований бюджетного законодательства (по результатам оценки Министерства финансов Новгородской области);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ношение объема расходов на обслуживание муниципального долга области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, останется  на уровне  0,5 %;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сполнение бюджета муниципального района по доходам без учета безвозмездных поступлений к первоначально утвержденному уровню будет обеспечено не менее чем на 98,0 %;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сутствие просроченной кредиторской задолженности Любытинского муниципального района;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 и объема поступлений от продажи акций и иных форм участия в капитале, находящихся в собственности муниципального района ) к доходам бюджета муниципального района без учета объема безвозмездных поступлений  на уровне 7,0 %;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доля возмещенных средств бюджета муниципального района 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, составит не менее 90,0 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"Финансовая поддержка муниципальных образований Любытинского муниципального района" муниципальной программы Любытинского муниципального района "Управление муниципальными финансами Любытинского муниципального района на 2023 - 2028 годы"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14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выравнивание уровня бюджетной обеспеченности сельских поселени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еспечение сбалансированности бюджетов сельских поселени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едоставление прочих видов межбюджетных трансфертов бюджетам сельских поселений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роки реализации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одпрограммы с разбивкой по годам реализации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объемы финансирования за счет всех источников -95622 </w:t>
            </w:r>
            <w:r>
              <w:rPr>
                <w:b/>
                <w:bCs/>
                <w:sz w:val="28"/>
                <w:szCs w:val="28"/>
                <w:lang w:eastAsia="en-US"/>
              </w:rPr>
              <w:t>,50000</w:t>
            </w:r>
            <w:r>
              <w:rPr>
                <w:sz w:val="28"/>
                <w:szCs w:val="28"/>
                <w:lang w:eastAsia="en-US"/>
              </w:rPr>
              <w:t>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-24751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- 17 516,8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- 17784,9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- 17784,9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- 17784,9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 год -17784,900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ластной бюджет - 92578</w:t>
            </w:r>
            <w:r>
              <w:rPr>
                <w:b/>
                <w:bCs/>
                <w:sz w:val="28"/>
                <w:szCs w:val="28"/>
                <w:lang w:eastAsia="en-US"/>
              </w:rPr>
              <w:t>,40000</w:t>
            </w:r>
            <w:r>
              <w:rPr>
                <w:sz w:val="28"/>
                <w:szCs w:val="28"/>
                <w:lang w:eastAsia="en-US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-24175,8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- 16 915,7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- 17162,6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- 17162,6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- 17162,6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 год - 17162,6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федеральный бюджет - 3043</w:t>
            </w:r>
            <w:r>
              <w:rPr>
                <w:b/>
                <w:bCs/>
                <w:sz w:val="28"/>
                <w:szCs w:val="28"/>
                <w:lang w:eastAsia="en-US"/>
              </w:rPr>
              <w:t>,20000</w:t>
            </w:r>
            <w:r>
              <w:rPr>
                <w:sz w:val="28"/>
                <w:szCs w:val="28"/>
                <w:lang w:eastAsia="en-US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-575,2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- 601,1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- 622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- 622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- 622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 год - 622,3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жидаемые конечные результаты реализации под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C00000"/>
                <w:sz w:val="28"/>
                <w:szCs w:val="28"/>
                <w:lang w:eastAsia="en-US"/>
              </w:rPr>
            </w:pPr>
            <w:r>
              <w:rPr>
                <w:color w:val="C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дет обеспечено сокращение уровня долговой нагрузки на бюджет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сутствие просроченной кредиторской задолженности бюджетов сельских поселений, получивших дотации на обеспечение их сбалансированности, по исполнению расходов по заработной плате и социальным выплатам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Повышение эффективности бюджетных расходов Любытинского муниципального района" муниципальной программы Любытинского муниципального района "Управление муниципальными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юбыти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- 2028 годы"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087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;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Администрация Любытинского муниципального района, отраслевые комитеты Администрации муниципального района;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нтрольно-счетная палата Любытинского муниципального района (по согласованию);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еспечение долгосрочной сбалансированности и устойчивости бюджетной системы;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азвитие программно-целевых принципов организации деятельности Администрации муниципального района, отраслевых комитетов Администрации муниципального района;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азвитие информационных систем управления муниципальными финансами;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овышение качества управления муниципальными финансами;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овышение уровня профессиональной подготовки муниципальных служащих Любытинского муниципального района, лиц, замещающих муниципальные должности Любытинского муниципального района, иных работников органов в сфере повышения эффективности бюджетных расход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одпрограммы с разбивкой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финансирования за счет всех источников -0,0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-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- 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- 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- 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- 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 год - 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ластной бюджет - 0,0000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-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- 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- 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- 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- 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 год - 0,00000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жидаемые конечн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будет обеспечено сокращение уровня долговой нагрузки на бюджет муниципального района;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удельный вес расходов бюджета муниципального района, формируемых в рамках муниципальных программ Любытинского муниципального района, в общем объеме расходов бюджета  муниципального района увеличится с 85,0 % до 95,0 %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Характеристика текущего состояния в сфере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Управление финансами в Любытинском муниципальном район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ффективное, ответственное и прозрачное управление финансами  на муниципальном уровне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стратегических приоритетов социально-экономического развития регион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сфера реализации управления финансами в  Любытинском муниципальном районе определяется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формированием и реализацией налоговой, бюджетной и долговой политики Любытинского муниципального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формированием и содействием в обеспечении соблюдения бюджетного законодательств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бюджетного процесса в Любытинском муниципальном районе, в том числе по планированию и исполнению бюджета Любытинского муниципального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 муниципальным долгом Любытинского муниципального района  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одействием в повышении качества управления финансами и эффективности бюджетных расход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еализацией полномочий в сфере внутреннего муниципального финансового контрол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еализацией полномочий по контролю в сфере закупок товаров, работ, услуг для обеспечения государственных и муниципальных нужд (далее контроль в сфере закупок)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азвитием информационной открытости для общества и взаимодействия с населением  Любытинского муниципального района по вопросам бюджетного процесса и финансовой грамотности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ложившаяся система управления общественными финансами является результатом активных процессов реформирования. В последнее десятилетие ключевыми этапами и инструментами развития общественных финансов являлись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реализация долгосрочной муниципальной целевой </w:t>
      </w:r>
      <w:hyperlink r:id="rId11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овышение эффективности бюджетных расходов  Любытинского муниципального района на 2011 - 2014 годы", утвержденной постановлением Администрации  Любытинского муниципального района от 19.08.2011 N330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реализация муниципальной </w:t>
      </w:r>
      <w:hyperlink r:id="rId12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Любытинского муниципального района "Управление муниципальными финансами Любытинского муниципального района на 2014 - 2024 годы", утвержденной постановлением  Администрации Любытинского муниципального района от 30.10.2013 N 498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результате развития сферы общественных финансов Любытинского муниципального района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сфере реализации бюджетного законодательства, бюджетно-налоговой политики, организации бюджетного процесса и повышения качества управления муниципальными финансами в Любытинском муниципальном районе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а четкая правовая регламентация процесса формирования и исполнения бюджета Любытинского муниципального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пределены цели и задачи налоговой, бюджетной и долговой политики  Любытинского муниципального района с ежегодной актуализацией с учетом текущих условий и приоритетов социально-экономического развития 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существлена оценка эффективности налоговых льгот (пониженных ставок)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существлен переход к формированию и утверждению бюджета муниципального района на трехлетний период, а также сформирован бюджетный прогноз на долгосрочный период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осуществлен переход на программную структуру бюджета муниципального района посредством разработки и реализации  муниципальных программ  Любытинского муниципального района 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именены механизмы инвентаризации расходных обязательств, обеспечено своевременное выполнение принятых обязательств и минимизированы риски появления просроченной кредиторской задолженност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овышен уровень обоснованности и прозрачности бюджетных ассигнований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успешно реализованы крупные проекты по автоматизации процессов планирования бюджета, ведения реестра расходных обязательств, сводной бюджетной росписи и бюджетных росписей главных распорядителей бюджетных средств (далее ГРБС), исполнения бюджета по казначейской системе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беспечено ведение регулярного мониторинга качества финансового менеджмента, осуществляемого ГРБС и муниципальными образованиями Любытинского муниципального района на основе системы показателей (индикаторов) состояния бюджетов сельских поселений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беспечено надлежащее качество управления  муниципальными финансами  Любытинского муниципального района по результатам мониторинга, проводимого Министерством финансов Новгородской област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сфере управления  муниципальным долгом Любытинского муниципального района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недрена система ограничений по росту муниципального долга  Любытинского муниципального района и уровня долговой нагрузки на бюджет муниципального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птимизирована структура  муниципального долга  Любытинского муниципального района посредством замещения дорогих коммерческих кредитов на бюджетные кредиты из  областного бюджета, а также обеспечено планомерное снижение стоимости привлекаемых коммерческих кредитных ресурс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реструктуризирована задолженность  Любытинского муниципального района перед  Новгородской областью по бюджетным кредитам в соответствии с </w:t>
      </w:r>
      <w:hyperlink r:id="rId1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остановлением Правительства Новгородской области от 15 мая 2020 года № 197 «Об утверждении Правил проведения в 2020 году реструктуризации денежных обязательств (задолженности по денежным обязательствам) муниципальных районов и городского округа перед Новгородской областью по бюджетным кредитам»; постановлением Правительства Новгородской области от 13 мая 2022 года № 256 «Об утверждении Правил проведения в 2022 году реструктуризации денежных обязательств (задолженности по денежным обязательствам) муниципальных районов , муниципальных округов и городского округа перед Новгородской областью по бюджетным кредитам»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развития межбюджетных отношений и повышения качества управления муниципальными финансами Любытинского муниципального района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овышен уровень выравнивания расчетной бюджетной обеспеченности муниципальных образований Любытинского муниципального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беспечено четкое правовое регулирование, основанное на прозрачных методиках и расчетах, по вопросам распределения, предоставления и использования межбюджетных трансфертов, предоставляемых из бюджета муниципального района  в бюджеты сельских поселений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формирование и утверждение местных бюджетов по единым принципам и подходам в соответствии с бюджетным законодательством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сфере развития информационной открытости для общества, взаимодействия с населением  Любытинского муниципального района по вопросам бюджетного процесса и финансовой грамотности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асширен перечень материалов, размещаемых на официальном сайте  Администрации муниципального района в информационно-телекоммуникационной сети "Интернет" в открытом доступе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формирование брошюры "Бюджет для граждан", которые в доступной и понятной форме содержат актуальную информацию о бюджете и бюджетном процессе в Любытинском муниципальном районе 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ценка бюджетной обеспеч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ыт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1. Оценка поступления доходов в бюджет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солидированный бюджет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доходной части консолидированного бюджета муниципального района за 2021 год составил 107,1 %, в том числе собственных доходов - 108,5 %. 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1 году ключевой прирост обеспечили налог на доходы физических лиц, акцизы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облемным вопросом остается рост задолженности по платежам в бюджет Любытинского муниципального района. По информации Управления Федеральной налоговой службы по Новгородской области, недоимка по налогам и сборам, поступающим в консолидированный бюджет Любытинского муниципального района , на 1 января 2020 года составила 6075,0 тыс. рублей и уменьшилась по сравнению с 2018 годом на 1150 тыс. рублей или 16,0 %. Столь значительная сумма недоимки является потенциальным резервом пополнения доходной части консолидированного бюджета Любытин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блица 1 - Основные параметры доходов бюджета муниципального района и консолидированного бюджета Любыти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1077"/>
        <w:gridCol w:w="1077"/>
        <w:gridCol w:w="794"/>
        <w:gridCol w:w="1077"/>
        <w:gridCol w:w="1077"/>
        <w:gridCol w:w="794"/>
      </w:tblGrid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Консолидированный бюджет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сполнение за 2020 год (тыс. руб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сполнение за 2021 год (тыс. руб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п роста (%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сполнение за 2020 год (тыс. руб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сполнение за 2021 год (тыс. руб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п роста (%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72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7549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0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5153,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190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,1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В том числе налоговые и неналоговые до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14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379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541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865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,5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Доля в общем объеме доходов (%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нденция принятия решений федеральными органами власти в части налогового и бюджетного законодательства, влекущих возникновение выпадающих доходов бюджета муниципального района без обеспечения компенсации, усиливает риски разбалансированности бюджета муниципального район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3 году и последующие годы требуется продолжение реализации комплекса мер, направленных на мобилизацию доходов консолидированного бюджета Любытинского муниципального района и снижение недоимки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Налоговые и неналоговые доходы бюджета муниципального района  в 2021 году по отношению к  аналогичному периоду 2020 года поступили с ростом 108,5 процен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. Состояние муниципального долга Любыти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лагодаря взвешенной бюджетной политике, направленной на решение задачи по сбалансированности бюджета, муниципальный долг Любытинского муниципального района по состоянию на 1 января 2021 года составил 4100 тыс.рублей (3% от объема налоговых и неналоговых доходов бюджета муниципального района  на 2020 год)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Достигнутому результату способствовало качественное завершение 2020 года, положившее задел для успешного исполнения бюджета 2021 года, а также уверенная динамика поступления собственных доходов в течение всего финансового года. Эти факторы позволили обеспечить ритмичное финансирование всех расходов, предусмотренных законом о бюджете, и достичь сбалансированного результата исполнения бюджета и снижения объема муниципального долга  район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целях снижения уровня долговой нагрузки на бюджет муниципального района и оптимизации структуры муниципального долга района в 2020 - 2021 годах проводилась планомерная работа по сдерживанию роста  муниципального долга  района и сокращению расходов на его обслуживание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использовались остатки на счетах бюджетных и автономных учреждений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оведена реструктуризация бюджетных кредитов, полученных из  областного бюджета, в сумме 3220,0 тыс. рублей с рассрочкой платежей на 5 л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Таблица 2 - Динамика муниципального долга Любытинского муниципального района сумме 3220,0 тыс. рублей с рассрочкой платежей на 5 л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1020"/>
        <w:gridCol w:w="680"/>
        <w:gridCol w:w="1020"/>
        <w:gridCol w:w="680"/>
        <w:gridCol w:w="964"/>
        <w:gridCol w:w="680"/>
      </w:tblGrid>
      <w:tr>
        <w:trPr/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01.01.201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01.01.2019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01.01.2020</w:t>
            </w:r>
          </w:p>
        </w:tc>
      </w:tr>
      <w:tr>
        <w:trPr/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(%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(%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ый внутренний долг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Бюджетные кредиты, предоставленные из областного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76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Уровень долговой нагрузки (отношение объема государственного долга области к доходам областного бюджета без учета безвозмездных поступлений) (%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,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,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,0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асходы на обслуживание государственного долга (млн. руб.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,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,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,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 общего объема муниципального долга в 2018 году задолженность по бюджетным кредитам составила 5,1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лн. рублей (100 %), задолженность по кредитам банков - 0,0 млн. рублей (0 %)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го объема муниципального долга в 2019 году задолженность по бюджетным кредитам составила 5,1 млн. рублей (100 %), задолженность по кредитам банков - 0 млн. рублей (0 %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. Структура и динамика расходов бюджета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20- 2021годах преимущественный объем расходов бюджета муниципального района составляли расходы на социально-культурную сфер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3 - Структура и динамика расходов бюджета муниципального района за 2020 - 2021 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304"/>
        <w:gridCol w:w="680"/>
        <w:gridCol w:w="794"/>
        <w:gridCol w:w="1304"/>
        <w:gridCol w:w="680"/>
        <w:gridCol w:w="794"/>
      </w:tblGrid>
      <w:tr>
        <w:trPr/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C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2019 году (%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2020 году (%)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C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C00000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(%)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(%)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23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11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,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3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5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9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,8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288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76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7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7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8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4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храна окружающей сре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098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97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,4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льтура, кинематограф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56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60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6,4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циальная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33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09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7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зкультура и спор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9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35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4,6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служивание государственного дол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,3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Межбюджетные трансферты общего характе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125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30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,3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211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857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социально значимых направлений расходов в 2020 году составила52,2 % ,в 2021году 63,3 процент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качестве остальных приоритетов традиционно рассматривались проекты по строительству, капитальному ремонту социально значимых объектов, решение вопросов в сфере жилищно-коммунального хозяйства,  а также информационного обществ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Доля таких расходов в большей степени зависела от остаточных возможностей бюджета муниципального района после распределения ресурсов по социально значимым направлениям и находилась в течение последних 2 лет в пределах 7,0 %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Адаптационное экономическое развитие не позволяет обеспечить необходимый уровень собственных доходов бюджета муниципального района. В первую очередь к приоритетным расходам были отнесены социально значимые направления, обязательства по которым требовали безусловного исполнения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одержание муниципальных учреждений, включая расходы зарплатосодержащего характера (в том числе в рамках реализации указов Президента Российской Федерации, финансовой поддержки местных бюджетов)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оциальных обязательств перед гражданам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ловий софинансирования из  областного бюджет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беспечение дорожного фонда и транспортного обслуживания населени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 муниципального долг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ценка качества управления финанса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юбытинском муниципальном район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. Оценка качества управления муниципальными финанса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юбытинском муниципальном район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условиях дефицита средств и недостаточной бюджетной обеспеченности возрастает роль качества администрирования муниципальных финансов как инструмента повышения эффективности использования бюджетных средст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В работе над повышением качества администрирования муниципальных финансов Любытинского муниципального района опиралась на практику, применяемую на федеральном уровне, региональном уровне. Поэтому наиболее подходящим стандартом качества и критерием оценки в данном направлении выступает анализ качества управления региональными финансами субъектов Российской Федерации, проводимый с 2010 года Министерством финансов Российской Федерации в соответствии с </w:t>
      </w:r>
      <w:hyperlink r:id="rId14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осуществления мониторинга и оценки качества управления региональными финансами, утвержденным Приказом Министерства финансов Российской Федерации от 3 декабря 2010 года N 552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Данный анализ предусматривает оценку отдельных показателей качества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 планирования и исполнения бюджет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государственным долгом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х взаимоотношений с муниципальными образованиям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управления государственной собственностью и оказания государственных услуг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и бюджетного процесс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указов Президента Российской Федерации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огласно этому анализу ранжирование результатов регионов осуществляется по трем основным группам: с высоким, надлежащим и низким качеством управления региональными финансами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Благодаря анализу полученных результатов с точки зрения достигнутых и недостигнутых показателей и проводимой работе по улучшению стандартов качества управления муниципальными финансами с 2010 года Новгородская область стабильно подтверждала надлежащий уровень, а в 2010 - 2012 и 2015 - 2016 годах вошла в группу муниципальных районов с высокой оценкой качества управления муниципальными финансами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Несмотря на достигнутые успехи в этом направлении отдельные реализуемые направления нуждаются в качественном улучш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. Оценка финансового менеджмента ГРБС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 многом качество управления финансами определяют сами участники бюджетного процесса, важнейшим направлением по его улучшению выступает внедрение в общественном секторе современных процедур и методов финансового менеджмент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 представляет собой внутренние правила и процедуры участников бюджетного процесса, предполагает ответственность и подотчетность за деятельность и ее результаты, включает определение наиболее эффективных способов использования финансовых ресурсов и обеспечение эффективного исполнения принятых управленческих решений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Поскольку ключевую роль в администрировании бюджетных ассигнований играют ГРБС, в Любытинском муниципальном районе с 2011 года сформированы критерии и осуществляется мониторинг качества их финансового менеджмента в порядке, утвержденном </w:t>
      </w:r>
      <w:hyperlink r:id="rId1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Любытинского муниципального района в редакции  от 15.10.2020 N 1113 "Об утверждении методики балльной оценки качества финансового менеджмента главных распорядителей средств бюджета муниципального района". Результаты мониторинга размещаются на официальном сайте Администрации Любытинского муниципального района в информационно-телекоммуникационной сети "Интер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3. Оценка качества управления муниципальными финансам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риказом комитета финансов Любытинского муниципального района от 01.04.2014 N 12 "О порядке осуществления мониторинга и оценки качества управления муниципальными финансами" осуществляются регулярный мониторинг и оценка качества управления муниципальными финансами, а также соблюдения органами местного самоуправления муниципального района требований бюджетного законодательств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и проведении мониторинга оцениваются показатели, характеризующие качество бюджетного планирования, качество исполнения бюджета, качество управления долговыми обязательствами, финансовые взаимоотношения с поселениями, качество управления муниципальной собственностью и оказания муниципальных услуг, степень прозрачности бюджетного процесса, а также соблюдение муниципальными образованиями требований бюджетного законодательств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Учитывая, что качество управления муниципальными финансами является комплексным показателем, характеризующим в том числе эффективность деятельности, органам местного самоуправления в целях совершенствования мер по управлению средствами местных бюджетов необходима реализация мероприятий по сокращению долговой нагрузки, проведению взвешенной бюджетной политики, осуществлению мониторинга и снижению просроченной задолжен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Роль и влияние населения Любыти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стояние финансово-бюджетной сфер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. Оценка открытости и прозрачности бюджетных да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юбытинском муниципальном район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им из приоритетных вопросов муниципального управления является уровень доверия к органам местного самоуправления со стороны общественности. Поэтому необходимо обеспечить возможность обратной связи между органами власти и общественностью одновременно с реализацией принципа прозрачности (открытости) деятельности органов местного самоуправления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сновным сдерживающим фактором в данном направлении является уровень прозрачности и открытости данных о бюджете и бюджетном процессе как основного источника информации для граждан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юбытинском муниципальном районе в течение последних 10 лет этому вопросу было уделено отдельное внимание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беспечено формирование брошюр "Бюджет для граждан", которые в доступной для граждан форме отражают информацию о бюджетном процессе, бюджете и итогах его исполнения в Любытинском муниципальном район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качестве одной из проблем в данном направлении следует отметить недостаточность каналов распространения бюджетных сведений, низкий уровень популярности и востребованности информационных ресурсов, что затрудняет ведение эффективного диалога с населением Любытин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1.4.2. Финансовая грамотность населения  Любыт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экономического развития Любытинского муниципального района во многом зависит от финансового благополучия и обеспеченности населения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Базовые знания финансовых институтов, продуктов, услуг, ключевых финансовых понятий необходимы для достижения финансовой безопасности и материального благосостояния населения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стать грамотным в финансовом плане, надо научиться быстро ориентироваться в многочисленных финансовых инструментах, которые предлагает современный рынок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сновные проблемы низкой финансовой грамотности населения лежат в природе финансовых продуктов (услуг) и рынков, на которых они предоставляются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сновные факторы, обуславливающие повышенные требования к финансовой грамотности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финансовые продукты потребляются редко, что ограничивает формирование опыта их использовани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еэффективных решений, результатом которых может быть уменьшение доверия к финансовым институтам и их продуктам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екращение использования продуктов финансового рынка, что приводит к упущенным возможностям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личных долговых обязательст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ередача негативного опыта использования финансовых продуктов родственникам, друзьям, подрастающему поколению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низкая финансовая грамотность способствует мошенническим действиям со стороны продавцов финансовых услуг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формирование личных сбережений и их управление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Таким образом, фундаментом финансовой стабильности является эффективное управление личными финансами, учет и планирование личного бюджета, а финансовая защита является составляющим элементом финансовой эффективности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Низкий уровень финансовой грамотности населения отрицательно влияет не только на самих потребителей финансовых продуктов, но и на бизнес и экономику региона в целом, является одним из основных препятствий развития платежной индустрии, снижает эффективность регулирования финансовых рынко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т общего уровня финансовой грамотности населения  Любытинского муниципального района во многом зависит ее экономическое развитие, улучшение финансовых структур и финансовой среды района, расширение спектра их услуг для потребителей и повышение лояльности граждан по отношению к финансовым организациям, муниципальной власти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настоящее время на территории Любытинского муниципального района проводится активная работа по повышению финансовой грамотности населения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еализуется региональный приоритетный проект "Повышение финансовой и налоговой грамотности населения Новгородской области" (далее проект)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Ежегодно в мероприятиях в качестве лекторов-экспертов выступают специалисты финансовых служб органов власти, банков, страховых компаний, государственного пенсионного фонда, налоговой службы, фонда социального страхования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Несмотря на комплекс проводимых мер, на территории Любытинского муниципального района существует необходимость повышения качества финансового образования, повышения финансовой грамотности различных целевых групп населения, в том числе в части информирования о правах потребителей финансовых услуг и способах их защиты, а также формирования социально ответственного поведения участников финансового рын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риоритеты государственной политики в сфере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ены исходя из следующих документов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огноз долгосрочного социально-экономического развития Российской Федерации на период до 2036 года, утвержденный протоколом N 34 заседания Правительства Российской Федерации от 22 ноября 2018 год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, налоговой и таможенно-тарифной политики Российской Федерации на 2019 год и плановый период 2020 и 2021 год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, налоговой и таможенно-тарифной политики Российской Федерации на 2020 год и плановый период 2021 и 2022 год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, налоговой и таможенно-тарифной политики Российской Федерации на 2021 год и плановый период 2022 и 2023 год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повышения финансовой грамотности в Российской Федерации на 2017 - 2023 годы, утвержденная Распоряжением Правительства Российской Федерации от 25 сентября 2017 года N 2039-р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социально-экономического развития Любытинского муниципального района до 2030 года, утвержденная решением Думы Любытинского муниципального района от 20.10.2012 N136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Бюджетный </w:t>
      </w:r>
      <w:hyperlink r:id="rId18">
        <w:r>
          <w:rPr>
            <w:rStyle w:val="InternetLink"/>
            <w:color w:val="000000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Любытинского муниципального района на период до 2032 года, утвержденный распоряжением Администрации Любытинского муниципального района от 19.01.2022 N 10-рг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Любытинского муниципального района на 2019 год и плановый период 2020 и 2021 год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Любытинского муниципального района  на 2020 год и плановый период 2021 и 2022 год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Любытинского муниципального района на 2021 год и плановый период 2022 и 2023 годо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соответствии с перечисленными документами муниципальная программа должна обеспечить проведение сбалансированной и рациональной финансовой политики Любытинского муниципального района , отвечающей современным требованиям и тенденциям развития бюджетной системы Российской Федерации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Целью муниципальной программы является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Любытинского муниципального район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Для достижения цели муниципальной программы предусмотрено решение следующих задач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координация и обеспечение исполнения бюджетного процесса Любытинского муниципального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повышение устойчивости бюджетов сельских поселений Любытинского муниципального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овышение эффективности и прозрачности использования бюджетных средств Любытинского муниципального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освещение и консультирование населения  Любытинского муниципального района по вопросам управления личными финансами, уплаты налогов, оказания финансовых услуг и защиты прав потребителей финансовых услуг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ешение перечисленных задач осуществляется посредством 3 подпрограмм муниципальной программы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ешение задачи "Координация и обеспечение исполнения бюджетного процесса  Любытинского муниципального района"  муниципальная программы осуществляется путем реализации подпрограммы "Организация и обеспечение осуществления бюджетного процесса, управление муниципальным долгом  Любытинского муниципального района". Указанной подпрограммой предусмотрено выполнение мероприятий по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беспечению исполнения долговых обязательств Любытинского муниципального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ланирования областного бюджет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рганизации исполнения бюджета муниципального района и составлению отчетност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ю контроля за исполнением бюджета муниципального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еятельности  комитет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ешение задачи "Обеспечение сбалансированности и повышение устойчивости бюджетов муниципальных образований Любытинского муниципального района " муниципальной программы осуществляется путем реализации подпрограммы "Финансовая поддержка муниципальных образований  Любытинского муниципального района". Указанной подпрограммой предусмотрено выполнение мероприятий по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ю уровня бюджетной обеспеченности бюджетов сельских поселений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сбалансированности бюджетов сельских поселений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едоставлению прочих межбюджетных трансфертов бюджетам сельских поселений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ешение задачи "Повышение эффективности и прозрачности использования бюджетных средств  Любытинского муниципального района " муниципальной  программы осуществляется путем реализации подпрограммы "Повышение эффективности бюджетных расходов Любытинского муниципального района". Указанной подпрограммой предусмотрено выполнение мероприятий по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обеспечению долгосрочной сбалансированности и устойчивости бюджетной системы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недрению программно-целевых принципов организации деятельности органов исполнительной власти района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азвитию информационных систем управления  муниципальными финансам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управления муниципальными финансами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овышению уровня профессиональной подготовки муниципальных служащих  Любытинского муниципального района в сфере повышения эффективности бюджетных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еречень и анализ социальных, финансово-экономически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чих рисков реализации 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Управление рисками муниципальной программы осуществляется ответственным исполнителем на основе регулярного мониторинга реализации муниципальной программы, оценки ее результативности и эффективности и включает в себя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 муниципальной программе вся совокупность рисков разделена на внешние риски и внутренние рис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блица 4 - наиболее значимые риски, основные причины их возникновения, перечни предупреждающих и компенсирующих мероприят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298"/>
        <w:gridCol w:w="2324"/>
        <w:gridCol w:w="2721"/>
        <w:gridCol w:w="209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ис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Основные причины возникновения риск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едупреждающие мероприят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Компенсирующие мероприят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нешние рис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авовы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зменение действующих нормативных правовых актов, принятых на федеральном уровне, влияющих на условия реализации муниципальной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мониторинг изменений бюджетного законодательства и иных нормативных правовых актов в сфере управления финансами Правительства Российской Федерации и Министерства финансов Российской Фед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рректировка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рректировка нормативно-правовых актов муниципально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Финансово-экономическ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еблагоприятное развитие экономических процессов в стране и в мире в целом, приводящее к выпадению доходов бюджета муниципального района или увеличению расходов и, как следствие, к пересмотру финансирования ранее принятых расходных обязательств на реализацию мероприятий муниципальной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ивлечение средств на реализацию мероприятий муниципальной программы из обла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мониторинг результативности мероприятий муниципальной программы и эффективности использования бюджетных средств, направляемых на реализацию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рректировка муниципальной  программы в соответствии с фактическим уровнем финансирования и перераспределение средств между наиболее приоритетными направлениями муниципальной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436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оциальные (сопротивление общественности предлагаемым изменениям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едостаточная информированность и освещение в средствах массовой информации целей, задач и планируемых в рамках муниципальной программы мероприят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оставление и мониторинг плана информационной полити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широкое привлечение общественности к обсуждению механизмов реализации мероприятий муниципальной программы, а также публичное освещение результатов реализации мероприятий муниципальной программ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нутренние рис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рганизационны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едостаточная точность планирования мероприятий и прогнозирования значений показателей муниципальной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оставление годовых планов реализации мероприятий муниципальной программы, осуществление последующего мониторинга их выполн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мониторинг результативности мероприятий муниципальной программы и эффективности использования бюджетных средств, направляемых на реализацию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Любытинского муниципального района в информационно-телекоммуникационной сети "Интернет"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оставление плана муниципальных закупок, формирование четких требований к квалификации исполнителей и результатам рабо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именение санкций к внешним исполнителям мероприятий муниципальной программы, при необходимости - замена исполнителей мероприятий муниципальной программ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есурсные (кадровы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значение постоянных от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овышение квалификации исполнителей мероприятий муниципальный программы (проведение обучений, семинаров, обеспечение им открытого доступа к методическим и информационным материалам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ивлечение к реализации мероприятий муниципальной программы представителей общественных и научных организац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отация или замена исполнителей мероприятий муниципальной программ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Механизм управления реализацие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 муниципального района и контроль за реализацией муниципальной программы осуществляет заместитель Главы Администрации, координирующий деятельность комитет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Управление и контроль реализации муниципальной программы осуществляется на основе плана-графика муниципальной программы, утвержденного приказом комитет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осуществляет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реализации муниципальной программы;</w:t>
      </w:r>
    </w:p>
    <w:p>
      <w:pPr>
        <w:sectPr>
          <w:headerReference w:type="default" r:id="rId20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составление отчетов о ходе реализации муниципальной программы и информации о выполнении плана-графика муниципальной программы в соответствии </w:t>
      </w:r>
      <w:r>
        <w:rPr>
          <w:color w:val="000000"/>
          <w:sz w:val="28"/>
          <w:szCs w:val="28"/>
        </w:rPr>
        <w:t xml:space="preserve">с </w:t>
      </w:r>
      <w:hyperlink r:id="rId19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Любытинского муниципального района от 24.12.2018 N 1229 "Об утверждении Порядка  разработки муниципальных программ Любытинского муниципального района, их формирования, реализация проведения оценки эффективности»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еречень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ытинского муниципального района "Управление муниципальными финанса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юбытинского муниципального района на 2023- 2028 годы"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499"/>
        <w:gridCol w:w="1304"/>
        <w:gridCol w:w="1360"/>
        <w:gridCol w:w="793"/>
        <w:gridCol w:w="793"/>
        <w:gridCol w:w="793"/>
        <w:gridCol w:w="793"/>
        <w:gridCol w:w="793"/>
        <w:gridCol w:w="793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Базовое значение целевого показателя (2022 год)</w:t>
            </w:r>
          </w:p>
        </w:tc>
        <w:tc>
          <w:tcPr>
            <w:tcW w:w="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начение целевого показателя по годам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2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одпрограмма "Организация и обеспечение осуществления бюджетного процесса, управление муниципальным долгом Любытинского муниципального района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сутствие просроченной задолженности по муниципальным долговым обязательствам района в отчетном финансов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ношение объема расходов на обслуживание государственного внутреннего долга  муниципального района к объему расходов бюджета муниципального района , за исключением объема расходов, которые осуществляются за счет субвенций, предоставляемых из  областного бюджета, в отчетном финансов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%, не бол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облюдение установленных бюджетным законодательством требований и сроков составления проекта бюджета муниципального района , прогноза основных характеристик консолидированного бюджета муниципального района на очередной финансовый год и на плановый период &lt;1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Уровень качества управления региональными финансами  Любытинского муниципального района за отчетный период (по результатам оценки Министерства финансов Новгородской области ) &lt;2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епень, не ниж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I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сутствие нарушений требований бюджетного законодательства за отчетный период (по результатам оценки Министерства финансов Новгородской области) &lt;3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сполнение бюджета муниципального района  по доходам без учета безвозмездных поступлений к первоначально утвержденному уровн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%, не мен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, объема поступлений от продажи акций и иных форм участия в капитале, находящихся в собственности района, разницы между полученными и погашенными Любытинским муниципальным районом бюджетными кредитами, предоставленными бюджету Любытинского муниципального района другими бюджетами бюджетной системы Российской Федерации) к общему годовому объему доходов бюджета муниципального района  без учета объема безвозмездных поступлений в отчетном финансовом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%, не бол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воевременность представления бюджетной отчетности в Министерство финансов  Новгородской области об исполнении бюджета  муниципального района &lt;4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Доля возмещенных средств бюджета муниципального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&lt;5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%, не мен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личество контрольных мероприятий, проводимых комитетом в рамках полномочий по осуществлению внутреннего муниципального  финансового контроля и контроля в сфере закупок, в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, не мен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2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"Финансовая поддержка муниципальных образований  Любытинского муниципального района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Эффективность выравнивания бюджетной обеспеченности сельских поселений,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бол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2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одпрограмма "Повышение эффективности бюджетных расходов Любытинского муниципального района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Уровень долговой нагрузки на  муниципального района т (отношение объема муниципального долга к общему объему доходов бюджета муниципального района  без учета безвозмездных поступлен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%, не бол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ношение объема налоговых и неналоговых доходов бюджета  муниципального района за отчетный финансовый год к году, предшествующему отчетном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%, не мен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еспечение учета экономии средств бюджета муниципального района, полученной за счет конкурентных способов определения поставщиков (подрядчиков, исполнителей) при осуществлении закупок товаров, работ,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Удельный вес расходов бюджета муниципального района , формируемых в рамках муниципальных программ Любытинского муниципального района, в общем объеме расходов бюджета Любытинского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%, не мен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5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личие опубликованного на официальном сайте  Администрации Любытинского муниципального района в информационно-телекоммуникационной сети "Интернет" проекта бюджета  муниципального района и годового отчета об исполнении  бюджета  муниципального района в доступной для граждан форм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редний уровень комплексной оценки качества финансового менеджмента главных распорядителей средств област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лл, не мен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7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редний уровень комплексной оценки качества управления муниципальными финанса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лл, не мен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личество служащих и муниципальных служащих Любытинского , а также работников муниципальных учреждений, получивших дополнительное профессиональное образование, принявших участие в семинарах в сфере повышения эффективности бюджетных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, не мене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4" w:right="1134" w:gutter="0" w:header="284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&lt;1&gt; Определяется в соответствии с ежегодно утверждаемым распоряжением  Администрации Любытинского муниципального района о порядке и сроках составления проекта  бюджета  муниципального района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&lt;2&gt; Определяется на основании </w:t>
      </w:r>
      <w:r>
        <w:rPr>
          <w:color w:val="483B3F"/>
          <w:sz w:val="28"/>
          <w:szCs w:val="28"/>
          <w:shd w:fill="FFFFFF" w:val="clear"/>
        </w:rPr>
        <w:t>Порядок осуществления мониторинга и оценки качества управления муниципальными финансами, утвержденный приказом министерства финансов Новгородской области от 02.03.2018 № 44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&lt;3&gt; Определяется на основании </w:t>
      </w:r>
      <w:r>
        <w:rPr>
          <w:color w:val="483B3F"/>
          <w:sz w:val="28"/>
          <w:szCs w:val="28"/>
          <w:shd w:fill="FFFFFF" w:val="clear"/>
        </w:rPr>
        <w:t>Порядок осуществления мониторинга и оценки качества управления муниципальными финансами, утвержденный приказом министерства финансов Новгородской области от 02.03.2018 № 44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4&gt; Определяется на основании </w:t>
      </w:r>
      <w:r>
        <w:rPr>
          <w:color w:val="483B3F"/>
          <w:sz w:val="28"/>
          <w:szCs w:val="28"/>
          <w:shd w:fill="FFFFFF" w:val="clear"/>
        </w:rPr>
        <w:t>Порядок осуществления мониторинга и оценки качества управления муниципальными финансами, утвержденный приказом министерства финансов Новгородской области от 02.03.2018 № 44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5&gt; Определяется на основании отчета о результатах деятельности комитета за отчетный финансовый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9"/>
        <w:gridCol w:w="2970"/>
        <w:gridCol w:w="2017"/>
        <w:gridCol w:w="1474"/>
        <w:gridCol w:w="1303"/>
        <w:gridCol w:w="6"/>
        <w:gridCol w:w="696"/>
        <w:gridCol w:w="562"/>
        <w:gridCol w:w="13"/>
        <w:gridCol w:w="485"/>
        <w:gridCol w:w="1051"/>
        <w:gridCol w:w="10"/>
        <w:gridCol w:w="10"/>
        <w:gridCol w:w="264"/>
        <w:gridCol w:w="708"/>
        <w:gridCol w:w="6"/>
        <w:gridCol w:w="6"/>
        <w:gridCol w:w="6"/>
        <w:gridCol w:w="946"/>
        <w:gridCol w:w="35"/>
        <w:gridCol w:w="744"/>
        <w:gridCol w:w="82"/>
        <w:gridCol w:w="203"/>
        <w:gridCol w:w="565"/>
        <w:gridCol w:w="74"/>
        <w:gridCol w:w="696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Срок реализации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евой показатель (номер целевого показателя из перечня целевых показателей муниципальной программы)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54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03" w:right="1722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48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368" w:firstLine="36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одпрограмма "Организация и обеспечение осуществления бюджетного процесса, управление муниципальным долгом Любытинского муниципального района"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1. Обеспечение исполнения долговых обязательств Любытинского муниципального район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Формирование программ муниципальных внутренних заимствований и муниципальных гарантий муниципального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1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пределение верхнего предела муниципального долга муниципального района (в том числе по муниципальных гарантиямрайона) на конец очередного финансового года и каждого года планового перио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1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Формирование программы муниципальных внутренних заимствований муниципального района, программы муниципальных гарантий района и планирование предусмотренных на исполнение муниципальных гарантий бюджетных ассигнований на очередной финансовый год и на плановый пери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Обслуживание и погашение муниципального долга муниципального район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2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Ведение муниципальной долговой книги муниципального района, проведение мониторинга долговых обязательств, отраженных в муниципальных долговых книг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2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еречисление денежных средств на обслуживание и погашение муниципального долга муниципального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6,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2. Организация планирования бюджета муниципального район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одготовка основных направлений бюджетной и налоговой политики муниципального района на очередной финансовый год и на плановый пери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рганизация подготовки и составление проекта бюджета муниципального района, прогноза основных характеристик консолидированного бюджета муниципального района на очередной финансовый год и на плановый пери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рганизация и проведение публичных слушаний по проекту бюджета муниципального района на очередной финансовый год и на плановый пери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3. Организация исполнения бюджета муниципального района  и составление отчетност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рганизация исполнения бюджета муниципального района  в текущем финансовом год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 - 1.7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рганизация подготовки и составление ежемесячной, квартальной, годовой отчетности об исполнении  бюджета муниципального района и консолидированного бюджетов муниципального района, а также проекта  решения об исполнении бюджета муниципального района за отчетный финансовый г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рганизация и проведение публичных слушаний по годовому отчету об исполнении бюджета за отчетный финансовый г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4. Осуществление контроля за исполнением бюджета муниципального район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существление внутреннего муниципального финансового контроля, в том числ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, 1.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1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, 1.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1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нтроль за соблюдением положений правовых актов, обуславливающих публичные нормативные обязательства и обязательства по иным выплатам физическим лицам из бюджета муниципального района, формирование доходов и осуществление расходов бюджета  муниципального района при управлении и распоряжении муниципальным имуществом и (или) его использовании, а также за соблюдением условий договоров (соглашений) о предоставлении средств бюджета муниципального района, муниципальных контрак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, 1.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1.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 муниципального район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, 1.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1.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нтроль за достоверностью отчетов о результатах предоставления и (или) использования бюджетных средств (средств, предоставленных из бюджета муниципального района), в том числе отчетов о реализации муниципальных программ Любытинского муниципального района, отчетов об исполнении муниципальных заданий, отчетов о достижении значений показателей результативности предоставления средств из бюджета муниципального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, 1.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1.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 Любытинского муниципального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, 1.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существление контроля в сфере закуп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 Любытинского муниципального района, в отношении специализированных организаций, выполняющих отдельные полномочия в рамках осуществления закупок для обеспечения муниципальных нужд Любытинского муниципального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Задача 5. Обеспечение деятельности комитета финансов , являющегося ответственным исполнителем  муниципальной программ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адровое, материально-техническое и хозяйственное обеспечение деятельности комите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 - 1.1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03,3000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58,700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58,7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58,7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58,700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58,70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"Финансовая поддержка муниципальных образований  Любытинского муниципального района "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1. Выравнивание уровня бюджетной обеспеченности сельских поселен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едоставление дотаций на выравнивание бюджетной обеспеченности сельских посел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48,6000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688,50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935,4000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935,4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935,400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935,40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4. Предоставление прочих видов межбюджетных трансфертов бюджетам  сельских поселен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.1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6,7000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6,70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6,7000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6,7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6,700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6,70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.1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Бюджетам  поселений, входящих в их состав, 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5,2000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5,2000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5,2000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5,2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5,200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5,20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4.1.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закона</w:t>
              </w:r>
            </w:hyperlink>
            <w:r>
              <w:rPr>
                <w:sz w:val="28"/>
                <w:szCs w:val="28"/>
                <w:lang w:eastAsia="en-US"/>
              </w:rPr>
              <w:t xml:space="preserve"> от 01.02.2016 N 914-ОЗ "Об административных правонарушениях"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00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000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000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00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0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"Повышение эффективности бюджетных расходов Любытинского муниципального района"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нижение уровня долговой нагрузки на бюджет муниципального района и оптимизация структуры муниципального  долга муниципального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, 3.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оведение комплексного анализа результатов проведенных муниципальных закупок с целью установления причин, способствующих максимально эффективному использованию средств бюджета муниципального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Администрация 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оведение оценки эффективности налоговых льгот (пониженных ставок), предоставленных в соответствии с законодательством Любытинского муниципального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, 3.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Внесение предложений по оптимизации состава и объема налоговых льгот (пониженных ставок), предоставленных в соответствии с законодательством Любытинского муниципального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, 3.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одготовка проекта правового акта муниципального района об утверждении долговой политики Любытинского муниципального района на очередной финансовый год и на плановый перио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2. Развитие программно-целевых принципов организации деятельности органов исполнительной власти район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оведение оценки эффективности реализации муниципальных программ Любытинского муниципального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дел экономики, потреби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тельского рынка  и сельского хозяйств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Формирование и публикация на официальном сайте  Администрации муниципального района в информационно-телекоммуникационной сети "Интернет" проекта бюджета  муниципального района на очередной финансовый год и на плановый период и годового отчета об исполнении бюджета муниципального района в доступной для граждан форм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3. Развитие информационных систем управления муниципальными финансам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Лицензионное сопровождение программных продуктов, установленных в комитет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58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4. Повышение качества управления муниципальными финансам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оведение мониторинга качества финансового менеджмента главных распорядителей средств бюджета муниципального рай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роведение мониторинга и оценки качества управления муниципальными финанс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5.</w:t>
            </w:r>
          </w:p>
        </w:tc>
        <w:tc>
          <w:tcPr>
            <w:tcW w:w="149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Задача 5. Повышение уровня профессиональной подготовки муниципальных служащих Любытинского муниципального района в сфере повышения эффективности бюджетных расходов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5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рганизация и проведение совещаний, конференций, круглых столов для руководителей и специалистов сельских поселений, специалистов бюджетных и автономных учрежд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- 2028 год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3"/>
          <w:type w:val="nextPage"/>
          <w:pgSz w:orient="landscape" w:w="16838" w:h="11906"/>
          <w:pgMar w:left="1134" w:right="1134" w:gutter="0" w:header="284" w:top="12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Порядок расчета значений целевых показателе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сточники получения информ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ытинского муниципального района "Управление муниципальными финансами</w:t>
      </w:r>
    </w:p>
    <w:p>
      <w:pPr>
        <w:sectPr>
          <w:headerReference w:type="default" r:id="rId24"/>
          <w:type w:val="nextPage"/>
          <w:pgSz w:orient="landscape" w:w="16838" w:h="11906"/>
          <w:pgMar w:left="1134" w:right="1134" w:gutter="0" w:header="284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Любытинского муниципального района на 2023 - 2028 годы"</w:t>
      </w:r>
    </w:p>
    <w:tbl>
      <w:tblPr>
        <w:tblW w:w="135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1"/>
        <w:gridCol w:w="3628"/>
        <w:gridCol w:w="1230"/>
        <w:gridCol w:w="340"/>
        <w:gridCol w:w="4309"/>
        <w:gridCol w:w="272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омер целевого показател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нование целевого показателя, единица измерения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рядок расчета значения целевого показател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Источник получения информации, необходимой для расчета целевого показате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сутствие просроченной задолженности по муниципальным долговым обязательствам  муниципального района в отчетном финансовом году (да/нет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муниципальная долговая книга Любытинского муниципального района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ношение объема расходов на обслуживание муниципального внутреннего долга муниципального района к объему расходов бюджета муниципального района, за исключением объема расходов, которые осуществляются за счет субвенций, предоставляемых из  областного бюджета, в отчетном финансовом году (%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48510" cy="4222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данные годовой бюджетной отчетности об исполнении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нные комите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Aг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 расходов на обслуживание муниципального внутреннего долга муниципального района в отчетном финансовом году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B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щий объем расходов бюджета муниципального района в отчетном финансовом году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Cсубвен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 расходов, осуществляемых за счет субвенций, предоставляемых из областного бюджета, в отчетном финансовом году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облюдение установленных бюджетным законодательством требований и сроков составления проекта бюджета муниципального района , прогноза основных характеристик консолидированного бюджета муниципального района на очередной финансовый год и на плановый период (да/нет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аспоряжение  Администрации Любытинского муниципального района о порядке и сроках составления проекта бюджета муниципального района на очередной финансовый год и на плановый пери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Уровень качества управления муниципальными финансами за отчетный период (по результатам оценки Министерства финансов Новгородской области) (степень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пределяется на основании рейтинга муниципальных районов по качеству управления муниципальными финансами, составленного в соответствии с </w:t>
            </w:r>
            <w:r>
              <w:rPr>
                <w:color w:val="483B3F"/>
                <w:sz w:val="28"/>
                <w:szCs w:val="28"/>
                <w:shd w:fill="FFFFFF" w:val="clear"/>
                <w:lang w:eastAsia="en-US"/>
              </w:rPr>
              <w:t>Порядок осуществления мониторинга и оценки качества управления муниципальными финансами, утвержденный приказом министерства финансов Новгородской области от 02.03.2018 № 4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нформация Министерства финансов Новгородской обла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сутствие нарушений требований бюджетного законодательства за отчетный период (по результатам оценки Министерства финансовНовгородской области) (да/нет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пределяется на основании рейтинга муниципальных районов по качеству управления муниципальными финансами, составленного в соответствии с </w:t>
            </w:r>
            <w:r>
              <w:rPr>
                <w:color w:val="483B3F"/>
                <w:sz w:val="28"/>
                <w:szCs w:val="28"/>
                <w:shd w:fill="FFFFFF" w:val="clear"/>
                <w:lang w:eastAsia="en-US"/>
              </w:rPr>
              <w:t>Порядок осуществления мониторинга и оценки качества управления муниципальными финансами, утвержденный приказом министерства финансов Новгородской области от 02.03.2018 № 4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нформация Министерства финансов Новгородской области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сполнение бюджета муниципального района по доходам без учета безвозмездных поступлений к первоначально утвержденному уровню (%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81175" cy="40957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данные годовой бюджетной отчетности об исполнении бюдже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ешение о бюджете муниципального района  на очередной финансовый год и на плановый пери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Aд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 доходов бюджета муниципального района без учета безвозмездных поступлений в отчетном финансовом году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Bд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ервоначально утвержденный  решением о бюджете муниципального района объем доходов без учета безвозмездных поступлений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, объема поступлений от продажи акций и иных форм участия в капитале, находящихся в собственности муниципального района, разницы между полученными и погашенными  Любытинским муниципальным районом бюджетными кредитами, предоставленными бюджету  Любытинского муниципального района другими бюджетами бюджетной системы Российской Федерации) к общему годовому объему доходов бюджета муниципального района  без учета объема безвозмездных поступлений в отчетном финансовом году (%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68805" cy="40957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данные годовой бюджетной отчетности об исполнении бюджета муниципального район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Aде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азмер дефицита бюджетамуниципального района  в отчетном финансовом году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Bб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 снижения остатков средств на счетах по учету средств бюджета муниципального района, объем поступлений от продажи акций и иных форм участия в капитале, находящихся в собственности муниципального района, разница между полученными и погашенными Любытинским районом бюджетными кредитами, предоставленными бюджету Любытинского муниципального района другими бюджетами бюджетной системы Российской Федерации в отчетном финансовом году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C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щий объем доходов бюджета  муниципального района в отчетном финансовом году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Dбез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 безвозмездных поступлений в отчетном финансовом году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воевременность представления бюджетной отчетности в Министерство финансов  Новгородской области об исполнении бюджета муниципального района (да/нет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пределяется на основании рейтинга муниципальных районов по качеству управления муниципальными финансами, составленного в соответствии с </w:t>
            </w:r>
            <w:r>
              <w:rPr>
                <w:color w:val="483B3F"/>
                <w:sz w:val="28"/>
                <w:szCs w:val="28"/>
                <w:shd w:fill="FFFFFF" w:val="clear"/>
                <w:lang w:eastAsia="en-US"/>
              </w:rPr>
              <w:t>Порядок осуществления мониторинга и оценки качества управления муниципальными финансами, утвержденный приказом министерства финансов Новгородской области от 02.03.2018 № 4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нформация Министерства финансов Новгородской области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Доля возмещенных средств бюджета муниципального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79550" cy="4222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нные комите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Aс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умма возмещенных средств бюджета муниципального района, использованных с нарушением законодательства в финансово-бюджетной сфере, в отчетном финансовом году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Bсп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щая сумма средств, предлагаемых к возмещению в предписаниях по устранению нарушений, в отчетном финансовом году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личество контрольных мероприятий, проводимых комитетом в рамках полномочий по осуществлению муниципального финансового контроля и контроля в сфере закупок, в год (ед.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нные комитета</w:t>
            </w:r>
          </w:p>
        </w:tc>
      </w:tr>
      <w:tr>
        <w:trPr/>
        <w:tc>
          <w:tcPr>
            <w:tcW w:w="13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Уровень долговой нагрузки на бюджет муниципального района (отношение объема муниципального долга к общему объему доходов бюджета муниципального района без учета безвозмездных поступлений) (%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81175" cy="409575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годовой отчет об исполнении 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муниципальная долговая книга Любытинского муниципального район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Aг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 муниципального долга по состоянию на 1 января года, следующего за отчетным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B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щий объем доходов бюджета муниципального района в отчетном финансовом году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Cмб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 безвозмездных поступлений в отчетном финансовом году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Aк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 задолженности муниципального района по кредитам, полученным в кредитных организациях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Bг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щий объем  муниципального долга муниципального района в отчетном финансовом году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тношение объема налоговых и неналоговых доходов бюджета муниципального района за отчетный финансовый год к году, предшествующему отчетному (%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0485" cy="387350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годовой отчет об исполнении бюджета муниципального район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A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 налоговых и неналоговых доходов бюджета муниципального района в отчетном финансовом году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A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 налоговых и неналоговых доходов бюджета муниципального района  в году, предшествующем отчетному финансовому году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еспечение учета экономии средств бюджета муниципального района, полученной за счет конкурентных способов определения поставщиков (подрядчиков, исполнителей) при осуществлении закупок товаров, работ, услуг (да/нет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данные Администрации района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Удельный вес расходов бюджета муниципального района, формируемых в рамках муниципальных программ Любытинского муниципального района, в общем объеме расходов бюджета муниципального района (%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3985" cy="422275"/>
                  <wp:effectExtent l="0" t="0" r="0" b="0"/>
                  <wp:docPr id="1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ешение о бюджете на очередной финансовый год и на плановый пери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Aг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ъем расходов бюджета муниципального района , сформированный в рамках муниципальных программ Любытинского муниципального района, в отчетном финансовом году;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B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щий объем расходов бюджета муниципального района в отчетном финансовом году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Наличие опубликованного на официальном сайте Администрации муниципального района в информационно-телекоммуникационной сети "Интернет" проекта бюджета и годового отчета об исполнении бюджета в доступной для граждан форме (да/нет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редний уровень комплексной оценки качества финансового менеджмента главных распорядителей средств бюджета  муниципального района(балл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9655" cy="422275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нные комите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Oоб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умма комплексных оценок качества финансового менеджмента главных распорядителей средств бюджета муниципального района в соответствии с требованиями </w:t>
            </w:r>
            <w:hyperlink r:id="rId33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постановления</w:t>
              </w:r>
            </w:hyperlink>
            <w:r>
              <w:rPr>
                <w:sz w:val="28"/>
                <w:szCs w:val="28"/>
                <w:lang w:eastAsia="en-US"/>
              </w:rPr>
              <w:t xml:space="preserve"> Администрации Любытинского муниципального района 19.04.2012 № 173 «Об утверждении Методики балльной оценки качества финансового менеджмента главных распорядителей средств бюджета муниципального района»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K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щее количество главных распорядителей средств бюджета муниципального района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7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редний уровень комплексной оценки качества управления муниципальными финансами (балл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9655" cy="422275"/>
                  <wp:effectExtent l="0" t="0" r="0" b="0"/>
                  <wp:docPr id="13" name="Консультант Плю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Консультант Плю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нные комите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Oоб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сумма комплексных оценок качества управления муниципальными финансами сельских поселений в соответствии с приказом комитета финансов от 01.04.2014 №12 «Порядок осуществления мониторинга и оценки качества управления муниципальными финансами»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K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общее количество  сельских поселений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личество служащих и муниципальных служащих Любытинского муниципального района, а также работников муниципальных учреждений, получивших дополнительное профессиональное образование, принявших участие в семинарах в сфере повышения эффективности бюджетных расходов (чел.)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нные комитет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5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orient="landscape" w:w="16838" w:h="11906"/>
      <w:pgMar w:left="1134" w:right="1134" w:gutter="0" w:header="0" w:top="1701" w:footer="7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b/>
      <w:sz w:val="32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/>
  </w:style>
  <w:style w:type="character" w:styleId="23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4">
    <w:name w:val="Основной текст с отступом 2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5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Useraccountsubname">
    <w:name w:val="user-account__subname"/>
    <w:qFormat/>
    <w:rPr/>
  </w:style>
  <w:style w:type="character" w:styleId="S2">
    <w:name w:val="s2"/>
    <w:qFormat/>
    <w:rPr/>
  </w:style>
  <w:style w:type="character" w:styleId="Grame">
    <w:name w:val="grame"/>
    <w:qFormat/>
    <w:rPr/>
  </w:style>
  <w:style w:type="character" w:styleId="Style14">
    <w:name w:val="Текст примечания Знак"/>
    <w:basedOn w:val="Style5"/>
    <w:qFormat/>
    <w:rPr/>
  </w:style>
  <w:style w:type="character" w:styleId="Style15">
    <w:name w:val="Название объекта Знак"/>
    <w:qFormat/>
    <w:rPr>
      <w:rFonts w:cs="Mangal"/>
      <w:i/>
      <w:iCs/>
      <w:sz w:val="24"/>
      <w:szCs w:val="24"/>
      <w:lang w:eastAsia="zh-CN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11">
    <w:name w:val="Заголовок 1 Знак1"/>
    <w:qFormat/>
    <w:rPr>
      <w:b/>
      <w:sz w:val="24"/>
    </w:rPr>
  </w:style>
  <w:style w:type="character" w:styleId="211">
    <w:name w:val="Заголовок 2 Знак1"/>
    <w:qFormat/>
    <w:rPr>
      <w:b/>
      <w:sz w:val="24"/>
    </w:rPr>
  </w:style>
  <w:style w:type="character" w:styleId="321">
    <w:name w:val="Заголовок 3 Знак2"/>
    <w:qFormat/>
    <w:rPr>
      <w:sz w:val="24"/>
      <w:lang w:val="ru-RU" w:bidi="ar-SA"/>
    </w:rPr>
  </w:style>
  <w:style w:type="character" w:styleId="41">
    <w:name w:val="Заголовок 4 Знак1"/>
    <w:qFormat/>
    <w:rPr>
      <w:b/>
      <w:sz w:val="28"/>
    </w:rPr>
  </w:style>
  <w:style w:type="character" w:styleId="51">
    <w:name w:val="Заголовок 5 Знак1"/>
    <w:qFormat/>
    <w:rPr>
      <w:b/>
      <w:i/>
      <w:sz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11">
    <w:name w:val="Заголовок 3 Знак1"/>
    <w:qFormat/>
    <w:rPr>
      <w:sz w:val="24"/>
      <w:lang w:val="ru-RU" w:bidi="ar-SA"/>
    </w:rPr>
  </w:style>
  <w:style w:type="character" w:styleId="92">
    <w:name w:val="Знак Знак9"/>
    <w:qFormat/>
    <w:rPr/>
  </w:style>
  <w:style w:type="character" w:styleId="Exem1">
    <w:name w:val="exem1"/>
    <w:qFormat/>
    <w:rPr>
      <w:i/>
      <w:iCs w:val="false"/>
    </w:rPr>
  </w:style>
  <w:style w:type="character" w:styleId="Style22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23">
    <w:name w:val="Символ нумерации"/>
    <w:qFormat/>
    <w:rPr/>
  </w:style>
  <w:style w:type="character" w:styleId="12">
    <w:name w:val="Основной текст Знак1"/>
    <w:qFormat/>
    <w:rPr>
      <w:sz w:val="28"/>
    </w:rPr>
  </w:style>
  <w:style w:type="character" w:styleId="13">
    <w:name w:val="Верхний колонтитул Знак1"/>
    <w:qFormat/>
    <w:rPr/>
  </w:style>
  <w:style w:type="character" w:styleId="14">
    <w:name w:val="Нижний колонтитул Знак1"/>
    <w:qFormat/>
    <w:rPr>
      <w:sz w:val="28"/>
    </w:rPr>
  </w:style>
  <w:style w:type="character" w:styleId="15">
    <w:name w:val="Текст сноски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2">
    <w:name w:val="Основной текст с отступом 2 Знак1"/>
    <w:qFormat/>
    <w:rPr>
      <w:sz w:val="28"/>
    </w:rPr>
  </w:style>
  <w:style w:type="character" w:styleId="213">
    <w:name w:val="Основной текст 2 Знак1"/>
    <w:qFormat/>
    <w:rPr>
      <w:sz w:val="24"/>
    </w:rPr>
  </w:style>
  <w:style w:type="character" w:styleId="312">
    <w:name w:val="Основной текст 3 Знак1"/>
    <w:qFormat/>
    <w:rPr>
      <w:sz w:val="16"/>
      <w:lang w:val="ru-RU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</w:rPr>
  </w:style>
  <w:style w:type="character" w:styleId="17">
    <w:name w:val="Текст примечания Знак1"/>
    <w:qFormat/>
    <w:rPr>
      <w:rFonts w:ascii="Calibri" w:hAnsi="Calibri" w:eastAsia="Calibri" w:cs="Calibri"/>
      <w:sz w:val="22"/>
      <w:szCs w:val="22"/>
    </w:rPr>
  </w:style>
  <w:style w:type="character" w:styleId="26">
    <w:name w:val="Текст примечания Знак2"/>
    <w:qFormat/>
    <w:rPr>
      <w:sz w:val="20"/>
      <w:szCs w:val="20"/>
    </w:rPr>
  </w:style>
  <w:style w:type="character" w:styleId="Q">
    <w:name w:val="Q"/>
    <w:qFormat/>
    <w:rPr/>
  </w:style>
  <w:style w:type="character" w:styleId="Blk">
    <w:name w:val="blk"/>
    <w:qFormat/>
    <w:rPr/>
  </w:style>
  <w:style w:type="character" w:styleId="18">
    <w:name w:val="Замещающий текст1"/>
    <w:qFormat/>
    <w:rPr>
      <w:rFonts w:ascii="Times New Roman" w:hAnsi="Times New Roman" w:cs="Times New Roman"/>
      <w:color w:val="80808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7">
    <w:name w:val="Основной текст (2)_"/>
    <w:qFormat/>
    <w:rPr>
      <w:rFonts w:eastAsia="Arial Unicode MS"/>
      <w:b/>
      <w:bCs/>
      <w:sz w:val="18"/>
      <w:szCs w:val="18"/>
      <w:shd w:fill="FFFFFF" w:val="clear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25">
    <w:name w:val="Основной текст_"/>
    <w:qFormat/>
    <w:rPr>
      <w:rFonts w:eastAsia="Calibri"/>
      <w:sz w:val="28"/>
      <w:szCs w:val="28"/>
      <w:shd w:fill="FFFFFF" w:val="clear"/>
      <w:lang w:val="en-US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3"/>
    <w:qFormat/>
    <w:rPr/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0">
    <w:name w:val="Основной текст с отступом Знак1"/>
    <w:qFormat/>
    <w:rPr/>
  </w:style>
  <w:style w:type="character" w:styleId="1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3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2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3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5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6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5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7">
    <w:name w:val="Список 21"/>
    <w:basedOn w:val="Normal"/>
    <w:qFormat/>
    <w:pPr>
      <w:ind w:left="566" w:hanging="283"/>
    </w:pPr>
    <w:rPr>
      <w:lang w:eastAsia="zh-CN"/>
    </w:rPr>
  </w:style>
  <w:style w:type="paragraph" w:styleId="218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9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40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17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20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4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43">
    <w:name w:val="Текст примечания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</w:rPr>
  </w:style>
  <w:style w:type="paragraph" w:styleId="Style45">
    <w:name w:val="Текст"/>
    <w:basedOn w:val="Normal"/>
    <w:qFormat/>
    <w:pPr/>
    <w:rPr>
      <w:rFonts w:ascii="Courier New" w:hAnsi="Courier New" w:cs="Courier New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paragraph" w:styleId="119">
    <w:name w:val="Стиль1"/>
    <w:basedOn w:val="Normal"/>
    <w:next w:val="52"/>
    <w:qFormat/>
    <w:pPr>
      <w:ind w:left="360" w:hanging="0"/>
      <w:jc w:val="both"/>
    </w:pPr>
    <w:rPr>
      <w:sz w:val="28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0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">
    <w:name w:val="Знак Знак Знак Знак1 Знак Знак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4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2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12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Текст1"/>
    <w:basedOn w:val="Normal"/>
    <w:qFormat/>
    <w:pPr/>
    <w:rPr>
      <w:rFonts w:ascii="Courier New" w:hAnsi="Courier New" w:cs="Courier New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</w:rPr>
  </w:style>
  <w:style w:type="paragraph" w:styleId="224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 w:val="28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</w:rPr>
  </w:style>
  <w:style w:type="paragraph" w:styleId="126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</w:rPr>
  </w:style>
  <w:style w:type="paragraph" w:styleId="Style48">
    <w:name w:val="Содержание"/>
    <w:basedOn w:val="Normal"/>
    <w:qFormat/>
    <w:pPr>
      <w:widowControl w:val="false"/>
      <w:tabs>
        <w:tab w:val="clear" w:pos="720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</w:rPr>
  </w:style>
  <w:style w:type="paragraph" w:styleId="Style49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  <w:szCs w:val="24"/>
    </w:rPr>
  </w:style>
  <w:style w:type="paragraph" w:styleId="127">
    <w:name w:val="Текст примечания1"/>
    <w:basedOn w:val="Normal"/>
    <w:qFormat/>
    <w:pPr/>
    <w:rPr/>
  </w:style>
  <w:style w:type="paragraph" w:styleId="128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Style50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25">
    <w:name w:val="Стиль2"/>
    <w:basedOn w:val="124"/>
    <w:qFormat/>
    <w:pPr/>
    <w:rPr>
      <w:rFonts w:ascii="Times New Roman" w:hAnsi="Times New Roman" w:cs="Times New Roman"/>
      <w:sz w:val="28"/>
    </w:rPr>
  </w:style>
  <w:style w:type="paragraph" w:styleId="Style52">
    <w:name w:val="Содержимое врезки"/>
    <w:basedOn w:val="TextBody"/>
    <w:qFormat/>
    <w:pPr>
      <w:tabs>
        <w:tab w:val="clear" w:pos="8306"/>
        <w:tab w:val="left" w:pos="1140" w:leader="none"/>
      </w:tabs>
      <w:jc w:val="both"/>
    </w:pPr>
    <w:rPr/>
  </w:style>
  <w:style w:type="paragraph" w:styleId="129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26">
    <w:name w:val="Обычный2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0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5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22">
    <w:name w:val="Text2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eastAsia="zh-CN"/>
    </w:rPr>
  </w:style>
  <w:style w:type="paragraph" w:styleId="LONormal1">
    <w:name w:val="LO-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2">
    <w:name w:val="Основной текст 32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130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55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3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rFonts w:eastAsia="Calibri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32">
    <w:name w:val="Основной текст1"/>
    <w:basedOn w:val="Normal"/>
    <w:qFormat/>
    <w:pPr>
      <w:widowControl w:val="false"/>
      <w:spacing w:lineRule="auto" w:line="266" w:before="0" w:after="120"/>
      <w:ind w:firstLine="400"/>
    </w:pPr>
    <w:rPr>
      <w:sz w:val="28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sz w:val="24"/>
      <w:szCs w:val="24"/>
      <w:lang w:bidi="hi-I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tents1">
    <w:name w:val="TOC 1"/>
    <w:basedOn w:val="Normal"/>
    <w:pPr>
      <w:widowControl w:val="false"/>
      <w:autoSpaceDE w:val="false"/>
      <w:ind w:left="50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ind w:left="1106" w:hanging="0"/>
    </w:pPr>
    <w:rPr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C78C2715650F432FCD219E71760C9C41E7C2D4E991D107AF6227A0BDBB35D9B7B932E35F4C5FCAD954A4676C01C8C93A8E8A35D25FDDE0F3DCJ" TargetMode="External"/><Relationship Id="rId4" Type="http://schemas.openxmlformats.org/officeDocument/2006/relationships/hyperlink" Target="consultantplus://offline/ref=44C78C2715650F432FCD3F93671A539441EE9ED8E993DB51F33421F7E2EB338CF7F934B61C0B50C3D85FF433285F919A7CC5873FCE43DDEA203C6B5BF1DFJ" TargetMode="External"/><Relationship Id="rId5" Type="http://schemas.openxmlformats.org/officeDocument/2006/relationships/hyperlink" Target="consultantplus://offline/ref=44C78C2715650F432FCD3F93671A539441EE9ED8E092DC58F03D7CFDEAB23F8EF0F66BB31B1A50C0DA41F03E3656C5C9F3DAJ" TargetMode="External"/><Relationship Id="rId6" Type="http://schemas.openxmlformats.org/officeDocument/2006/relationships/hyperlink" Target="consultantplus://offline/ref=44C78C2715650F432FCD3F93671A539441EE9ED8EC96DE54F33D7CFDEAB23F8EF0F66BB31B1A50C0DA41F03E3656C5C9F3DAJ" TargetMode="External"/><Relationship Id="rId7" Type="http://schemas.openxmlformats.org/officeDocument/2006/relationships/hyperlink" Target="consultantplus://offline/ref=44C78C2715650F432FCD3F93671A539441EE9ED8EC96DE54F33D7CFDEAB23F8EF0F66BB31B1A50C0DA41F03E3656C5C9F3DAJ" TargetMode="External"/><Relationship Id="rId8" Type="http://schemas.openxmlformats.org/officeDocument/2006/relationships/hyperlink" Target="consultantplus://offline/ref=44C78C2715650F432FCD3F93671A539441EE9ED8EC96DE54F33D7CFDEAB23F8EF0F66BB31B1A50C0DA41F03E3656C5C9F3DAJ" TargetMode="External"/><Relationship Id="rId9" Type="http://schemas.openxmlformats.org/officeDocument/2006/relationships/hyperlink" Target="consultantplus://offline/ref=44C78C2715650F432FCD3F93671A539441EE9ED8EC96DE54F33D7CFDEAB23F8EF0F66BB31B1A50C0DA41F03E3656C5C9F3DAJ" TargetMode="External"/><Relationship Id="rId10" Type="http://schemas.openxmlformats.org/officeDocument/2006/relationships/header" Target="header1.xml"/><Relationship Id="rId11" Type="http://schemas.openxmlformats.org/officeDocument/2006/relationships/hyperlink" Target="consultantplus://offline/ref=44C78C2715650F432FCD3F93671A539441EE9ED8EC97DA59FB3D7CFDEAB23F8EF0F66BA11B425CC2D85AF6352300948F6D9D883FD25DD5FC3C3E69F5DBJ" TargetMode="External"/><Relationship Id="rId12" Type="http://schemas.openxmlformats.org/officeDocument/2006/relationships/hyperlink" Target="consultantplus://offline/ref=44C78C2715650F432FCD3F93671A539441EE9ED8E092DC58F03D7CFDEAB23F8EF0F66BA11B425CC2D159F7302300948F6D9D883FD25DD5FC3C3E69F5DBJ" TargetMode="External"/><Relationship Id="rId13" Type="http://schemas.openxmlformats.org/officeDocument/2006/relationships/hyperlink" Target="consultantplus://offline/ref=44C78C2715650F432FCD219E71760C9C41E4C4D0E993D107AF6227A0BDBB35D9A5B96AEF5D4D43C2D041F2362AF5D6J" TargetMode="External"/><Relationship Id="rId14" Type="http://schemas.openxmlformats.org/officeDocument/2006/relationships/hyperlink" Target="consultantplus://offline/ref=44C78C2715650F432FCD219E71760C9C46ECC4D6EC9AD107AF6227A0BDBB35D9B7B932E35F4F5DC0D854A4676C01C8C93A8E8A35D25FDDE0F3DCJ" TargetMode="External"/><Relationship Id="rId15" Type="http://schemas.openxmlformats.org/officeDocument/2006/relationships/hyperlink" Target="consultantplus://offline/ref=44C78C2715650F432FCD3F93671A539441EE9ED8EF95DE51F53D7CFDEAB23F8EF0F66BB31B1A50C0DA41F03E3656C5C9F3DAJ" TargetMode="External"/><Relationship Id="rId16" Type="http://schemas.openxmlformats.org/officeDocument/2006/relationships/hyperlink" Target="consultantplus://offline/ref=44C78C2715650F432FCD219E71760C9C47E2C8DCE890D107AF6227A0BDBB35D9B7B932E35F4F5DC3D954A4676C01C8C93A8E8A35D25FDDE0F3DCJ" TargetMode="External"/><Relationship Id="rId17" Type="http://schemas.openxmlformats.org/officeDocument/2006/relationships/hyperlink" Target="consultantplus://offline/ref=44C78C2715650F432FCD3F93671A539441EE9ED8E993DB50FA3E21F7E2EB338CF7F934B61C0B50C3D85FF0342A5F919A7CC5873FCE43DDEA203C6B5BF1DFJ" TargetMode="External"/><Relationship Id="rId18" Type="http://schemas.openxmlformats.org/officeDocument/2006/relationships/hyperlink" Target="consultantplus://offline/ref=44C78C2715650F432FCD3F93671A539441EE9ED8E19AD953F43D7CFDEAB23F8EF0F66BA11B425CC2D85FF03F2300948F6D9D883FD25DD5FC3C3E69F5DBJ" TargetMode="External"/><Relationship Id="rId19" Type="http://schemas.openxmlformats.org/officeDocument/2006/relationships/hyperlink" Target="consultantplus://offline/ref=44C78C2715650F432FCD3F93671A539441EE9ED8E195DB51FA3D7CFDEAB23F8EF0F66BB31B1A50C0DA41F03E3656C5C9F3DAJ" TargetMode="Externa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hyperlink" Target="consultantplus://offline/ref=F77EA82AF572E0C07F524A438729D789B7241101FFA524F7DC65D2888004DC9F735DBFEA04029884AC432BB4CC48263AG6DFJ" TargetMode="Externa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hyperlink" Target="consultantplus://offline/ref=F77EA82AF572E0C07F524A438729D789B7241101F1AB20FFDF65D2888004DC9F735DBFEA04029884AC432BB4CC48263AG6DFJ" TargetMode="External"/><Relationship Id="rId34" Type="http://schemas.openxmlformats.org/officeDocument/2006/relationships/image" Target="media/image9.wmf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15:00Z</dcterms:created>
  <dc:creator>Администрация Любытино</dc:creator>
  <dc:description/>
  <cp:keywords/>
  <dc:language>en-US</dc:language>
  <cp:lastModifiedBy>Кирилова Г.П.</cp:lastModifiedBy>
  <cp:lastPrinted>2023-01-25T16:53:00Z</cp:lastPrinted>
  <dcterms:modified xsi:type="dcterms:W3CDTF">2023-05-29T08:03:00Z</dcterms:modified>
  <cp:revision>18</cp:revision>
  <dc:subject/>
  <dc:title>Р О С С И С К А Я  Ф Е Д Е Р А Ц И Я</dc:title>
</cp:coreProperties>
</file>