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caps/>
          <w:sz w:val="28"/>
        </w:rPr>
        <w:t>Основные направления</w:t>
      </w:r>
    </w:p>
    <w:p>
      <w:pPr>
        <w:pStyle w:val="Normal"/>
        <w:spacing w:lineRule="exact" w:line="300"/>
        <w:jc w:val="center"/>
        <w:rPr>
          <w:b/>
          <w:b/>
          <w:sz w:val="20"/>
        </w:rPr>
      </w:pPr>
      <w:r>
        <w:rPr>
          <w:b/>
          <w:caps/>
          <w:sz w:val="28"/>
        </w:rPr>
        <w:t>бюджетной И НАЛОГОВОЙ политики ЛЮБЫТИНСКОГО СЕЛЬСКОГО ПОСЕЛЕНИЯ на 2025 год И НА ПЛАНОВЫЙ ПЕРИОД 2026 И 2027 ГОДОВ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бюджетной и налоговой политики Любытинского  сельского поселения на 2025 год и на плановый период 2026 и 2027 годов </w:t>
      </w:r>
      <w:r>
        <w:rPr>
          <w:spacing w:val="-2"/>
          <w:sz w:val="28"/>
          <w:szCs w:val="28"/>
        </w:rPr>
        <w:t xml:space="preserve">(далее – основные направления) </w:t>
      </w:r>
      <w:r>
        <w:rPr>
          <w:bCs/>
          <w:sz w:val="28"/>
          <w:szCs w:val="28"/>
        </w:rPr>
        <w:t>разработаны в соответствии с требованиями статьи 172 Бюджетного кодекса Российской Федерации, подпункта 2.5 пункта 2 решения Совета депутатов Любытинского сельского поселения от 03.11.2015 № 8 «Об утверждении Положения о бюджетном процессе в Любытинскомсельском поселе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лены для определения условий, используемых при составлении проекта бюджета  сельского поселения на 2025 год и на плановый период 2026 и 2027 годов, подходов к его формированию и определения основных характеристи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основных направлений учтены положения Указов Президента Российской Федерации от 7 мая 2012 года, от 7 мая 2018 года </w:t>
      </w:r>
      <w:hyperlink r:id="rId2">
        <w:r>
          <w:rPr>
            <w:rStyle w:val="InternetLink"/>
            <w:sz w:val="28"/>
            <w:szCs w:val="28"/>
          </w:rPr>
          <w:t>№ 204</w:t>
        </w:r>
      </w:hyperlink>
      <w:r>
        <w:rPr>
          <w:sz w:val="28"/>
          <w:szCs w:val="28"/>
        </w:rPr>
        <w:t xml:space="preserve"> «О национальных целях и стратегических задачах развития Российской Федерации на период до 2024 года», Послания Президента Российской Федерации Федеральному Собранию Российской Федерации от 29 февраля 2024 года, Прогноз социально-экономического развития Любытинского сельского поселения на  2025 - 2027 го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задачи бюджетной и налоговой политики Любытинского  сельского поселения на 2025 год и на плановый период 2026 и 2027 годов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обеспечение сбалансированности и финансовой устойчивости бюджетной системы Любытинского  сельского поселения в условиях фактических доходных источников и ограничений по показателям долговой нагрузки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сохранение темпов роста доходной базы бюджета Любытинского  сельского поселения за счет стабильных доходных источнико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обеспечение прозрачного механизма оценки эффективности предоставленных налоговых льгот, установленных соответствующими решениями Любытинского  сельского поселения о налогах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исполнение действующих обязательств и реализация приоритетных направлений для достижения национальных целей развития, определенных Указом Президента Российской Федерации от 07.05.2018 № 20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качества планирования и эффективности реализации муниципальных программ Любытинского сельского поселения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ответственной бюджетной политики, направленной на снижение рисков возникновения просроченной кредиторской задолженности бюджета сельского поселения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ЛЮБЫТИНСКОМ СЕЛЬСКОМ ПОСЕЛЕН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25 год и на плановый период 2026 и 2027 годов, напрямую связанной с налоговой политикой, проводимой на федеральном и региональном уровне, является сохранение бюджетной устойчивости, получение необходимого объема доходов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Администрации Любытинского муниципального района в 2025-2027 годах, как и прежде, будет направлена на обеспечение поступления в бюджет Любытинского  сель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налоговой политики  Администрации Любытинского муниципального района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в Любытинском  сельском поселении на 2025-2027 годы определ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логового потенциала Любытинского сельского поселения за счет налогового стимулирования деловой активности в поселении , привлечения инвестиций, реализации высокоэффективных инвестиционных и инновацион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ддержка приоритетных отраслей экономики и организаций малого и среднего бизне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политики обоснованности и эффективности применения налоговых льгот, отмена неэффективных и невостребованных льго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выгодное сотрудничество с организациями, формирующими налоговый потенциал Любытинского сельского поселения, в том числе в рамках заключенных соглашений между Правительством Новгородской области и крупнейшими организациями Новгород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сельского поселения , активизация претензионно - исков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неиспользуемого или неэффективно используемого имущества с целью вовлечения ег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ом роста налоговых и неналоговых доходов является взыскание дебиторской задолженности по платежам в бюджетную систему Российской Федерации. Проведение анализа состояния дебиторской задолженности, инвентаризация просроченной задолженности, усиление претензионно-исковой работы с неплательщиками и принятие мер принудительного взыскания задолженности позволит повысить собираемость платежей в бюджетную систему Российской Федера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и региональном уровне вступают в силу, а также планируются к принятию с 2025 года следующие изменения законодатель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ведение пятиступенчатой прогрессивной шкалы налогообложения по налогу на доходы физических лиц, предусматривающей применение ставок налога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3% при доходах до 2,4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5% при доходах от 2,4 млн. рублей до 5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8% при доходах от 5 млн. рублей до 20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% при доходах от 20 млн. рублей до 50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2% при доходах свыше 50 млн. рублей в год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величение стандартных вычетов по НДФЛ на второго ребенка с 1 400 рублей до 2 800 рублей, а также на третьего и каждого последующего ребенка с 3 000 до 6 000 рублей с одновременным увеличением с 350 тыс. рублей до 450 тыс. рублей порогового размера доходов граждан, позволяющего применять данные вычеты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ие стандартного налогового вычета по НДФЛ в размере 18 тыс. рублей для граждан, выполнивших нормативы испытаний Всероссийского физкультурно-спортивного комплекса "Готов к труду и обороне"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величение предельных размеров доходов, дающих право на применение упрощенной системы налогообложения, с 200 млн. рублей до 450 млн. руб. и стоимости основных средств с 150 млн. рублей до 200 млн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мена повышенных ставок (8% и 20%) по налогу, взимаемому в связи с применением упрощенной системы налогооб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ставок акцизов на автомобильный бензин класса 5, дизельное топливо и моторные масла – на 4,7%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права налогоплательщикам, применяющим упрощенную систему налогообложения с объектом налогообложения "доходы минус расходы", учитывать в составе расходов страховые взносы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нос срока уплаты налога, взимаемого при применении патентной системы налогообложения, по патентам, срок окончания действия которых приходится на 31 декабря, с последнего дня действия патента на 28 декабр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едоставление права представительному органу муниципального образования с 2025 года увеличивать до 2,5% ставку налога на имущество физических лиц и до 1,5% ставку земельного налога в отношении объектов налогообложения, кадастровая стоимость каждого из которых превышает 300 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со 100 до 300 рублей суммы налогов, исчисленных налоговым органом, в отношении которых налогоплательщику не направляется налоговое уведомл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вобождение на федеральном уровне от уплаты налога на имущество физических лиц участников специальной военной операции и членов их сем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размеров государственной пошлины по делам, рассматриваемым судами общей юрисдикции и арбитражными суд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становление размеров государственной пошлины за государственную регистрацию прав, ограничений прав и обременений объектов недвижимости, сделок с объектом недвижимости в зависимости от кадастровой стоим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становление на 2025 год коэффициента, отражающего региональные особенности рынка труда, используемый при исчеслении суммы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законом от 25 июля 2002 года №115-Фз «О правовом положении иностранных граждан в Российской Федерации» на территории Новгородской области 2,6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права представительному органу муниципального образования с 2025 года устанавливать на территории  сельских поселений туристический налог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b/>
          <w:bCs/>
          <w:cap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в ЛЮБЫТИНСКОМ СЕЛЬСКОМ ПОСЕЛЕНИИ</w:t>
      </w:r>
    </w:p>
    <w:p>
      <w:pPr>
        <w:pStyle w:val="Style12"/>
        <w:spacing w:lineRule="auto" w:line="240"/>
        <w:ind w:hanging="0"/>
        <w:jc w:val="center"/>
        <w:rPr/>
      </w:pPr>
      <w:r>
        <w:rPr>
          <w:b/>
          <w:sz w:val="28"/>
        </w:rPr>
        <w:t>1. Основные цели и задачи бюджетной политики</w:t>
      </w:r>
    </w:p>
    <w:p>
      <w:pPr>
        <w:pStyle w:val="Style12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оритетом бюджетной политики является эффективное управление муниципальными финансами, основной задачей которого на предстоящий трехлетний период будет сохранение устойчивости бюджетной системы сельского поселения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Бюджетная политика сохраняет преемственность целей и задач, определенных прошедшим бюджетным циклом и учитывает изменения, прогнозируемые в экономике в целом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еднесрочной перспективе сохраняются следующие приоритеты бюджетных расходов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 сохранение достигнутого соотношения заработной платы отдельных категорий работников бюджетной сферы, определенных Указами Президента Российской Федерации от 7 мая 2012 г. </w:t>
      </w:r>
      <w:hyperlink r:id="rId3">
        <w:r>
          <w:rPr>
            <w:rStyle w:val="InternetLink"/>
            <w:bCs/>
            <w:sz w:val="28"/>
            <w:szCs w:val="28"/>
          </w:rPr>
          <w:t>N 597</w:t>
        </w:r>
      </w:hyperlink>
      <w:r>
        <w:rPr>
          <w:bCs/>
          <w:sz w:val="28"/>
          <w:szCs w:val="28"/>
        </w:rPr>
        <w:t xml:space="preserve">, от 1 июня 2012 г. </w:t>
      </w:r>
      <w:hyperlink r:id="rId4">
        <w:r>
          <w:rPr>
            <w:rStyle w:val="InternetLink"/>
            <w:bCs/>
            <w:sz w:val="28"/>
            <w:szCs w:val="28"/>
          </w:rPr>
          <w:t>N 761</w:t>
        </w:r>
      </w:hyperlink>
      <w:r>
        <w:rPr>
          <w:bCs/>
          <w:sz w:val="28"/>
          <w:szCs w:val="28"/>
        </w:rPr>
        <w:t xml:space="preserve"> и от 28 декабря 2012 г. </w:t>
      </w:r>
      <w:hyperlink r:id="rId5">
        <w:r>
          <w:rPr>
            <w:rStyle w:val="InternetLink"/>
            <w:bCs/>
            <w:sz w:val="28"/>
            <w:szCs w:val="28"/>
          </w:rPr>
          <w:t>N 1688</w:t>
        </w:r>
      </w:hyperlink>
      <w:r>
        <w:rPr>
          <w:bCs/>
          <w:sz w:val="28"/>
          <w:szCs w:val="28"/>
        </w:rPr>
        <w:t>, к среднемесячной  заработной плате наемных работников в организациях, у индивидуальных предпринимателей и физических лиц в Новгородской области (к среднемесячному доходу от трудовой деятельности)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финансирование социально значимых расходов с учетом ежегодной индексации публичных нормативных обязательств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ализация мер социальной поддержки населения, в том числе поддержка семей, имеющих детей, участников СВО и их семей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реализация целей, показателей и результатов региональных проектов, направленных на достижение соответствующих результатов федеральных проектов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exac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одходы к формированию бюджета сельского поселения и отдельные отраслевые особенности 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За основу планирования расходов бюджета  сельского поселения 2025-2027 годы приняты бюджетные ассигнования </w:t>
      </w:r>
      <w:r>
        <w:rPr>
          <w:sz w:val="28"/>
          <w:szCs w:val="28"/>
        </w:rPr>
        <w:t>на 2024 год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решением Совета депутатов Любытинского сельского поселения от 15.12.2023 № 134 «О бюджете Любытин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и на плановый период 2025 и 2026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 этом формирование объема и структуры расходов бюджета  сельского поселения на 2025-2027 годы осуществляется с учетом следующих подходов: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 и в соответствии с объемами межбюджетных трансфертов, предусмотренных Любытинскому  сельскому поселению проектом решения  «О бюджете Любытинского муниципального района  на 2025 год и на плановый период 2026 и 2027 годов»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) увеличение бюджетных ассигнований в связи с индексацией с 1 января 2025 года публичных нормативных обязательств на 4,5%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величение бюджетных ассигнований с учетом средств, необходимых для доведения заработной платы низкооплачиваемых категорий работников до установленного с 1 января 2025 года минимального размера оплаты труда (МРОТ) в сумме 22440 рублей в месяц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4) сохранение достигнутого соотношения заработной платы отдельных категорий работников бюджетной сферы, определенных Указами Президента Российской Федерации РФ № 597, № 761, № 1688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5) увеличение бюджетных ассигнований на оплату труда работников бюджетной сферы, не попадающих под действие Указов Президента РФ № 597, № 761, № 1688, принятого в 2023 году, а также с 1 октября 2025 года на 4,5%;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6) определение бюджетных ассигнований на оплату коммунальных услуг государственными и муниципальными учреждениями в 2025 году исходя из планируемых расходов 2024 года с учетом прогнозируемого роста тарифов и изменения сети учреждений и занимаемой ими площади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формирование расходов на осуществление бюджетных инвестиций в объекты муниципальной собственности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 сельского поселения на плановый период 2026-2027 годов определены на уровне рассчитанных ассигнований на 2025 год с учетом изменения ассигнований на осуществление бюджетных инвестиций в объекты муниципальной собственности, исходя из стадии строительства, изменения объемов поступлений из областного бюджета и соответственно расходов бюджета  сельского поселения в рамках софинансирования к ним. В 2026-2027 годах подходы к формированию бюджета  сельского поселения будут уточнены с учетом прогноза социально-экономического развития сельского поселения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м инструментом реализации целей развития страны, поставленных в Указе Президента Российской Федерации от 7 мая 2018 г. № 204 «О национальных целях и стратегических задачах развития Российской Федерации на период до 2024 года», являются национальные проекты.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На территории   сельского поселения в 2025-2027 годах планируется реализация 1 национального  проекта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юджете  сельского поселения средства на их выполнение предусмотрены в приоритетном порядке. Ассигнования на реализацию национальных проектов обособлены с помощью буквенно-цифрового кодирования целевых статей расходов бюджета в части обозначения национальных проектов в разрезе каждого федерального проекта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i w:val="false"/>
        </w:rPr>
        <w:t xml:space="preserve">3. 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Любыт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2025-2027 годах сформирован сбалансированный бюджет Любытинского сельского поселения. 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й внутренний долг у Любытинского сельского поселения отсутствует. 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">
    <w:name w:val="Заголовок1 нум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60"/>
      <w:ind w:left="0" w:firstLine="567"/>
      <w:jc w:val="both"/>
    </w:pPr>
    <w:rPr>
      <w:rFonts w:eastAsia="Calibri"/>
      <w:b/>
      <w:sz w:val="28"/>
      <w:szCs w:val="28"/>
    </w:rPr>
  </w:style>
  <w:style w:type="paragraph" w:styleId="25">
    <w:name w:val="Заголовок2 нум"/>
    <w:basedOn w:val="Normal"/>
    <w:qFormat/>
    <w:pPr>
      <w:numPr>
        <w:ilvl w:val="0"/>
        <w:numId w:val="2"/>
      </w:numPr>
      <w:spacing w:before="0" w:after="60"/>
      <w:jc w:val="both"/>
    </w:pPr>
    <w:rPr>
      <w:rFonts w:eastAsia="Calibri"/>
    </w:rPr>
  </w:style>
  <w:style w:type="paragraph" w:styleId="32">
    <w:name w:val="Заголовок3 нум"/>
    <w:basedOn w:val="Normal"/>
    <w:qFormat/>
    <w:pPr>
      <w:numPr>
        <w:ilvl w:val="0"/>
        <w:numId w:val="2"/>
      </w:numPr>
      <w:spacing w:before="0" w:after="60"/>
      <w:jc w:val="both"/>
    </w:pPr>
    <w:rPr>
      <w:rFonts w:eastAsia="Calibri"/>
    </w:rPr>
  </w:style>
  <w:style w:type="paragraph" w:styleId="4">
    <w:name w:val="Заголовок4 нум"/>
    <w:basedOn w:val="Normal"/>
    <w:qFormat/>
    <w:pPr>
      <w:numPr>
        <w:ilvl w:val="0"/>
        <w:numId w:val="2"/>
      </w:numPr>
      <w:spacing w:before="0" w:after="60"/>
      <w:jc w:val="both"/>
    </w:pPr>
    <w:rPr>
      <w:rFonts w:eastAsia="Calibri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66CF6E4A9BD693AA22B92C5971A3A9703A9D07A13DB02AD2AC05CA516ED5F7FF5A2E80EFCFD8BEA14812860n0dFM" TargetMode="External"/><Relationship Id="rId3" Type="http://schemas.openxmlformats.org/officeDocument/2006/relationships/hyperlink" Target="consultantplus://offline/ref=609B009C1BB052841745C6BEB404FE25685D2A51817E2AA4D6A10B014E6EC340512CAE6FD1A98EC1EF01C54CADZA3BP" TargetMode="External"/><Relationship Id="rId4" Type="http://schemas.openxmlformats.org/officeDocument/2006/relationships/hyperlink" Target="consultantplus://offline/ref=609B009C1BB052841745C6BEB404FE25685C2357847C2AA4D6A10B014E6EC340512CAE6FD1A98EC1EF01C54CADZA3BP" TargetMode="External"/><Relationship Id="rId5" Type="http://schemas.openxmlformats.org/officeDocument/2006/relationships/hyperlink" Target="consultantplus://offline/ref=609B009C1BB052841745C6BEB404FE256B57215580722AA4D6A10B014E6EC340512CAE6FD1A98EC1EF01C54CADZA3B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6:00Z</dcterms:created>
  <dc:creator>LENA</dc:creator>
  <dc:description/>
  <cp:keywords/>
  <dc:language>en-US</dc:language>
  <cp:lastModifiedBy>Новикова О.В.</cp:lastModifiedBy>
  <cp:lastPrinted>2023-10-19T10:14:00Z</cp:lastPrinted>
  <dcterms:modified xsi:type="dcterms:W3CDTF">2024-10-30T07:11:00Z</dcterms:modified>
  <cp:revision>11</cp:revision>
  <dc:subject/>
  <dc:title>Основные направления бюджетной политики на 2010-2012 годы</dc:title>
</cp:coreProperties>
</file>